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Zadanie nr 1 - Szczegółowa  Oferta  Cenowa                                                                                                                                                           Załącznik nr 1/1</w:t>
      </w:r>
      <w:r>
        <w:rPr>
          <w:sz w:val="22"/>
          <w:szCs w:val="22"/>
        </w:rPr>
        <w:t xml:space="preserve"> </w:t>
      </w:r>
    </w:p>
    <w:tbl>
      <w:tblPr>
        <w:tblW w:w="15702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514"/>
        <w:gridCol w:w="1688"/>
        <w:gridCol w:w="1255"/>
        <w:gridCol w:w="1242"/>
        <w:gridCol w:w="1855"/>
        <w:gridCol w:w="1247"/>
        <w:gridCol w:w="1459"/>
        <w:gridCol w:w="1035"/>
        <w:gridCol w:w="765"/>
        <w:gridCol w:w="1505"/>
        <w:gridCol w:w="1669"/>
      </w:tblGrid>
      <w:tr>
        <w:trPr>
          <w:trHeight w:val="55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40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</w:t>
            </w:r>
          </w:p>
        </w:tc>
        <w:tc>
          <w:tcPr>
            <w:tcW w:w="15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Aparat EKG</w:t>
            </w:r>
          </w:p>
        </w:tc>
        <w:tc>
          <w:tcPr>
            <w:tcW w:w="16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TL 08LT</w:t>
            </w:r>
          </w:p>
        </w:tc>
        <w:tc>
          <w:tcPr>
            <w:tcW w:w="12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1871</w:t>
            </w:r>
          </w:p>
        </w:tc>
        <w:tc>
          <w:tcPr>
            <w:tcW w:w="12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8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wnia EKG</w:t>
            </w:r>
          </w:p>
        </w:tc>
        <w:tc>
          <w:tcPr>
            <w:tcW w:w="12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Aspel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rat EKG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card B-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wnia EKG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Aspel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rat EKG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card MrSilver2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Aspel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rat EKG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card Mr Gold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ba Przyjęć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Aspel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rat EKG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card-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ba Przyjęć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Aspel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Aparat EKG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Ascard Mr Silver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Chirurgiczny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Aspel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rat EKG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 1200ST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631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Kardiologiczny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Adomed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rat EKG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card A-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Wewnętrzny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Aspel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rat EKG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card 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.Diabetologiczn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Aspel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rat EKG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card Mr Blu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Pediatryczny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Aspel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rat EKG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cardMr Blu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7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Wewnętrzny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Aspel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rat EKG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diovit AT-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2337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P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Shiler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rat EKG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card B-5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PL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Aspel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rat EKG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diovit AT-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719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A i IT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Shiler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12528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                                                                                                  </w:t>
            </w:r>
            <w:r>
              <w:rPr>
                <w:smallCaps/>
                <w:sz w:val="20"/>
                <w:szCs w:val="20"/>
              </w:rPr>
              <w:t>ŁĄCZNIE</w:t>
            </w:r>
          </w:p>
        </w:tc>
        <w:tc>
          <w:tcPr>
            <w:tcW w:w="1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bookmarkStart w:id="0" w:name="_Hlk509911618"/>
      <w:bookmarkEnd w:id="0"/>
      <w:r>
        <w:rPr>
          <w:b/>
          <w:bCs/>
          <w:smallCaps/>
          <w:sz w:val="20"/>
          <w:szCs w:val="20"/>
        </w:rPr>
        <w:t xml:space="preserve">Łączna  wartość  zadania nr 1:  </w:t>
      </w:r>
      <w:r>
        <w:rPr>
          <w:smallCaps/>
          <w:sz w:val="20"/>
          <w:szCs w:val="20"/>
        </w:rPr>
        <w:t xml:space="preserve">słownie BRUTTO: ................................................................................ </w:t>
      </w:r>
      <w:bookmarkStart w:id="1" w:name="_Hlk509475621"/>
      <w:r>
        <w:rPr>
          <w:smallCaps/>
          <w:sz w:val="20"/>
          <w:szCs w:val="20"/>
        </w:rPr>
        <w:t>zł</w:t>
      </w:r>
      <w:bookmarkEnd w:id="1"/>
      <w:r>
        <w:rPr>
          <w:smallCaps/>
          <w:sz w:val="20"/>
          <w:szCs w:val="20"/>
        </w:rPr>
        <w:t>;  słownie NETTO: ............................................................................................ zł</w:t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  <w:t xml:space="preserve"> </w:t>
      </w:r>
    </w:p>
    <w:p>
      <w:pPr>
        <w:pStyle w:val="Normal"/>
        <w:widowControl w:val="false"/>
        <w:rPr>
          <w:b/>
          <w:b/>
          <w:i/>
          <w:i/>
          <w:smallCaps/>
          <w:color w:val="000000"/>
          <w:sz w:val="18"/>
          <w:szCs w:val="18"/>
        </w:rPr>
      </w:pPr>
      <w:r>
        <w:rPr>
          <w:b/>
          <w:i/>
          <w:smallCaps/>
          <w:color w:val="000000"/>
          <w:sz w:val="18"/>
          <w:szCs w:val="18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rPr>
          <w:b/>
          <w:b/>
          <w:i/>
          <w:i/>
          <w:smallCaps/>
          <w:color w:val="000000"/>
          <w:sz w:val="20"/>
          <w:szCs w:val="20"/>
        </w:rPr>
      </w:pPr>
      <w:r>
        <w:rPr>
          <w:b/>
          <w:i/>
          <w:smallCaps/>
          <w:color w:val="000000"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  <w:bookmarkStart w:id="2" w:name="_Hlk509911618"/>
      <w:bookmarkStart w:id="3" w:name="_Hlk509911618"/>
      <w:bookmarkEnd w:id="3"/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Zadanie nr 2 - Szczegółowa  Oferta  Cenowa                                                                                                                                                       Załącznik nr 1/2</w:t>
      </w:r>
      <w:r>
        <w:rPr>
          <w:sz w:val="22"/>
          <w:szCs w:val="22"/>
        </w:rPr>
        <w:t xml:space="preserve"> </w:t>
      </w:r>
    </w:p>
    <w:tbl>
      <w:tblPr>
        <w:tblW w:w="15702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582"/>
        <w:gridCol w:w="1255"/>
        <w:gridCol w:w="1242"/>
        <w:gridCol w:w="1855"/>
        <w:gridCol w:w="1247"/>
        <w:gridCol w:w="1459"/>
        <w:gridCol w:w="1035"/>
        <w:gridCol w:w="765"/>
        <w:gridCol w:w="1440"/>
        <w:gridCol w:w="1734"/>
      </w:tblGrid>
      <w:tr>
        <w:trPr>
          <w:trHeight w:val="332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31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infuzyjna</w:t>
            </w:r>
          </w:p>
        </w:tc>
        <w:tc>
          <w:tcPr>
            <w:tcW w:w="15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ET 20/50</w:t>
            </w:r>
          </w:p>
        </w:tc>
        <w:tc>
          <w:tcPr>
            <w:tcW w:w="12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1137</w:t>
            </w:r>
          </w:p>
        </w:tc>
        <w:tc>
          <w:tcPr>
            <w:tcW w:w="12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997</w:t>
            </w:r>
          </w:p>
        </w:tc>
        <w:tc>
          <w:tcPr>
            <w:tcW w:w="18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Wewnętrzny</w:t>
            </w:r>
          </w:p>
        </w:tc>
        <w:tc>
          <w:tcPr>
            <w:tcW w:w="12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Kwapisz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mpa infuzyjn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ET 20/5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Wewnętrzy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pisz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mpa infuzyjna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ET 20/5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Wewnętrzny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pisz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infuzyjn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ET 20/5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Wewnętrzny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pisz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infuzyjn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ET 20/5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Wewnętrzny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wapisz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infuzyjn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ET 20/5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2009     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Wewnętrzny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Kwapisz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infuzyjn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ET 20/5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7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Ortopedyczny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pisz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infuzyjn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ET 0/50           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gotowie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pisz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Pompa  infuzyjn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ET 20/5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Chirurgiczny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pisz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infuzyjn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ET 20/5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Chirurgiczny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pisz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infuzyjn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ET 20/5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Kardiologiczny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pisz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infuzyjn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ET 20/5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Kardiologiczny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pisz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infuzyjn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ET 20/5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pisz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infuzyjn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ET 20/5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pisz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infuzyjn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ET 20/5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9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pisz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infuzyjn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ET 20/5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pisz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infuzyjn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ET 20/5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pisz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infuzyjn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ET 20/5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9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pisz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infuzyjn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ET 10/20/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pisz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infuzyjn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ET 10/20/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pisz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infuzyjn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ET20/5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Neonatologiczny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pisz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infuzyjn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ET20/5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Neonatologiczny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pisz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infuzyjn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ET20/5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Neonatologiczny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pisz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infuzyjn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ET10/2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Neonatologiczny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pisz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infuzyjn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ET20/5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Neonatologiczny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pisz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infuzyjn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ET20/5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Neonatologiczny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pisz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infuzyjn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ET20/5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Neonatologiczny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pisz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infuzyjn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ET20/5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Neonatologiczny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pisz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infuzyjn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ET 20/5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Pediatryczny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pisz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infuzyjn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ET 20/5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Ai IT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pisz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infuzyjn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ET 20/5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Ai IT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pisz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12528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 xml:space="preserve">                                                                                                  </w:t>
            </w:r>
            <w:r>
              <w:rPr>
                <w:smallCaps/>
                <w:sz w:val="20"/>
              </w:rPr>
              <w:t>ŁĄCZNIE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</w:tr>
    </w:tbl>
    <w:p>
      <w:pPr>
        <w:pStyle w:val="Normal"/>
        <w:rPr/>
      </w:pPr>
      <w:r>
        <w:rPr>
          <w:b/>
          <w:bCs/>
          <w:smallCaps/>
          <w:sz w:val="20"/>
          <w:szCs w:val="20"/>
        </w:rPr>
        <w:t xml:space="preserve">Łączna  wartość  zadania nr 2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...... zł</w:t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  <w:t xml:space="preserve"> </w:t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Zadanie nr 3 - Szczegółowa  Oferta  Cenowa                                                                                                                                                             Załącznik nr1/3</w:t>
      </w:r>
      <w:r>
        <w:rPr>
          <w:sz w:val="22"/>
          <w:szCs w:val="22"/>
        </w:rPr>
        <w:t xml:space="preserve"> </w:t>
      </w:r>
    </w:p>
    <w:tbl>
      <w:tblPr>
        <w:tblW w:w="15702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429"/>
        <w:gridCol w:w="1190"/>
        <w:gridCol w:w="1295"/>
        <w:gridCol w:w="1031"/>
        <w:gridCol w:w="1802"/>
        <w:gridCol w:w="1054"/>
        <w:gridCol w:w="1459"/>
        <w:gridCol w:w="1035"/>
        <w:gridCol w:w="765"/>
        <w:gridCol w:w="1440"/>
        <w:gridCol w:w="1734"/>
      </w:tblGrid>
      <w:tr>
        <w:trPr>
          <w:trHeight w:val="435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31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infuzyjn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85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otowi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infuzyjn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66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/Kardiologiczny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infuzyjn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66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Kardiologiczny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infuzyjn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66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Kardiologiczny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infuzyjn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66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Kardiologiczny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infuzyjn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48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Ai IT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infuzyjn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48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Ai IT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infuzyjn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-PCA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00019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Położniczy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infuzyjn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 S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50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A i IT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infuzyjn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 S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50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A i IT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infuzyjn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 S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50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A i IT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infuzyjn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 S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50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A i IT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infuzyjn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 S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50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A i IT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infuzyjn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 S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50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A i IT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infuzyjn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 S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5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A i IT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infuzyjn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 S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5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A i IT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cja dokując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 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105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A i IT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cja dokując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105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A i IT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infuzyjn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 S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25181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A iIT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infuzyjn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 S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25091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A iIT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mpa infuzyjn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 S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25221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A iIT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infuzyjn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 S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25131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A iIT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infuzyjn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 S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25191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A iIT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infuzyjn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 S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25261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A iIT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infuzyjn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 S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25141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A iIT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infuzyjn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 S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25251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A iIT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infuzyjn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 S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25161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A iIT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infuzyjn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 S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25211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A iIT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mpa infuzyjn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 S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25101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A iIT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mpa infuzyjna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 S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25241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A i IT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cja dokując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58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A IT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cja dokując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58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A IT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strzykawkow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 S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34731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A i IT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strzykawkow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 S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34741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A i IT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strzykawkow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 S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34751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A i IT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strzykawkow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 S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34761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A i IT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strzykawkow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 S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34771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A i IT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strzykawkow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 S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34781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A i IT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strzykawkow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 S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34791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A i IT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strzykawkow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 S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34801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A i IT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strzykawkow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 S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34811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A i IT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strzykawkow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 S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34821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A i IT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strzykawkow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 S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34831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A i IT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mpa strzykawkowa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 S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34841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A IT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ompa strzykawkowa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 S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50421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Neonatologiczny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strzykawkow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 S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50431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Neonatologiczny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strzykawkow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 S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50441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Neonatologiczny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strzykawkow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 S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50451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Neonatologiczny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strzykawkow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 S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50461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Neonatologiczny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strzykawkow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 S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50471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Neonatologiczny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strzykawkow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 S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50481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Neonatologiczny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strzykawkow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 S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50491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Neonatologiczny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strzykawkow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 S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50501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Neonatologiczny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mpa strzykawkow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 S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50511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Neonatologiczny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acja dokująca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220118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Neonatologiczny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cja dokując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 220118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Neonatologiczny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acja dokująca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220093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AiIT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59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stacja dokując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sn220093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01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OA i IT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12528" w:type="dxa"/>
            <w:gridSpan w:val="10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ŁĄCZNIE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</w:tbl>
    <w:p>
      <w:pPr>
        <w:pStyle w:val="Normal"/>
        <w:ind w:right="360" w:hanging="0"/>
        <w:rPr>
          <w:bCs/>
          <w:smallCaps/>
          <w:sz w:val="20"/>
          <w:szCs w:val="20"/>
        </w:rPr>
      </w:pPr>
      <w:r>
        <w:rPr>
          <w:bCs/>
          <w:smallCaps/>
          <w:sz w:val="20"/>
          <w:szCs w:val="20"/>
        </w:rPr>
      </w:r>
    </w:p>
    <w:p>
      <w:pPr>
        <w:pStyle w:val="Normal"/>
        <w:ind w:right="360" w:hanging="0"/>
        <w:rPr>
          <w:smallCaps/>
          <w:sz w:val="20"/>
          <w:szCs w:val="20"/>
        </w:rPr>
      </w:pPr>
      <w:r>
        <w:rPr>
          <w:bCs/>
          <w:smallCaps/>
          <w:sz w:val="20"/>
          <w:szCs w:val="20"/>
        </w:rPr>
        <w:t>producent  zaleca   przegląd co 2 lata</w:t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 xml:space="preserve">Łączna  wartość  zadania nr 3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...... zł</w:t>
      </w:r>
    </w:p>
    <w:p>
      <w:pPr>
        <w:pStyle w:val="Normal"/>
        <w:widowControl w:val="false"/>
        <w:rPr>
          <w:i/>
          <w:i/>
          <w:smallCaps/>
          <w:color w:val="000000"/>
          <w:sz w:val="18"/>
          <w:szCs w:val="18"/>
        </w:rPr>
      </w:pPr>
      <w:r>
        <w:rPr>
          <w:i/>
          <w:smallCaps/>
          <w:color w:val="000000"/>
          <w:sz w:val="18"/>
          <w:szCs w:val="18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/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 xml:space="preserve">Zadanie nr 4 - Szczegółowa  Oferta  Cenowa                                                                                                                                                                  Załącznik nr 1/4 </w:t>
      </w:r>
      <w:bookmarkStart w:id="4" w:name="_Hlk511720091"/>
      <w:bookmarkEnd w:id="4"/>
    </w:p>
    <w:tbl>
      <w:tblPr>
        <w:tblW w:w="15702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582"/>
        <w:gridCol w:w="1255"/>
        <w:gridCol w:w="1242"/>
        <w:gridCol w:w="1855"/>
        <w:gridCol w:w="1247"/>
        <w:gridCol w:w="1459"/>
        <w:gridCol w:w="1035"/>
        <w:gridCol w:w="765"/>
        <w:gridCol w:w="1440"/>
        <w:gridCol w:w="1734"/>
      </w:tblGrid>
      <w:tr>
        <w:trPr>
          <w:trHeight w:val="55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azwa urządzenia 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yp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seryjny 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r fabryczny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rok produkcji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artość w zł. </w:t>
            </w:r>
          </w:p>
        </w:tc>
      </w:tr>
      <w:tr>
        <w:trPr>
          <w:trHeight w:val="31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Pompa infuzyjn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SOVETA SEP 10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Neonatologiczny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cor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infuzyjn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SOMAT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6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Neonatologiczny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un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infuzyjn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-11S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Pediatryczny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cor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infuzyjn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GAROO 32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4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Pediatryczny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co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infuzyjn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LOTE A2PL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8517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O/Pediatryczny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FRESENIUS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infuzyjn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LOTE A2PL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8521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O/Pediatryczny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FRESENIUS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12528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ŁĄCZNIE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 xml:space="preserve">Łączna  wartość  zadania nr 4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...... zł</w:t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  <w:t xml:space="preserve"> </w:t>
      </w:r>
    </w:p>
    <w:p>
      <w:pPr>
        <w:pStyle w:val="Normal"/>
        <w:widowControl w:val="false"/>
        <w:rPr>
          <w:b/>
          <w:b/>
          <w:i/>
          <w:i/>
          <w:smallCaps/>
          <w:color w:val="000000"/>
          <w:sz w:val="18"/>
          <w:szCs w:val="18"/>
        </w:rPr>
      </w:pPr>
      <w:r>
        <w:rPr>
          <w:b/>
          <w:i/>
          <w:smallCaps/>
          <w:color w:val="000000"/>
          <w:sz w:val="18"/>
          <w:szCs w:val="18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rPr>
          <w:b/>
          <w:b/>
          <w:i/>
          <w:i/>
          <w:smallCaps/>
          <w:color w:val="000000"/>
          <w:sz w:val="20"/>
          <w:szCs w:val="20"/>
        </w:rPr>
      </w:pPr>
      <w:r>
        <w:rPr>
          <w:b/>
          <w:i/>
          <w:smallCaps/>
          <w:color w:val="000000"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/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jc w:val="right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jc w:val="right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danie nr 5 - Szczegółowa  Oferta  Cenowa                                                                                                                                                                     Załącznik nr1/ 5  </w:t>
      </w:r>
    </w:p>
    <w:tbl>
      <w:tblPr>
        <w:tblW w:w="15941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543"/>
        <w:gridCol w:w="1585"/>
        <w:gridCol w:w="1128"/>
        <w:gridCol w:w="1872"/>
        <w:gridCol w:w="1127"/>
        <w:gridCol w:w="1385"/>
        <w:gridCol w:w="1080"/>
        <w:gridCol w:w="901"/>
        <w:gridCol w:w="1440"/>
        <w:gridCol w:w="1792"/>
      </w:tblGrid>
      <w:tr>
        <w:trPr>
          <w:trHeight w:val="55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</w:t>
            </w:r>
            <w:r>
              <w:rPr>
                <w:sz w:val="20"/>
                <w:szCs w:val="20"/>
              </w:rPr>
              <w:t>l.p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40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68" w:type="dxa"/>
            <w:vMerge w:val="restart"/>
            <w:tcBorders>
              <w:top w:val="doub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arat do zniecz.</w:t>
            </w:r>
          </w:p>
        </w:tc>
        <w:tc>
          <w:tcPr>
            <w:tcW w:w="15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espire S/5 7900</w:t>
            </w:r>
          </w:p>
        </w:tc>
        <w:tc>
          <w:tcPr>
            <w:tcW w:w="15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CMOO635</w:t>
            </w:r>
          </w:p>
        </w:tc>
        <w:tc>
          <w:tcPr>
            <w:tcW w:w="11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8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0A i IT</w:t>
            </w:r>
          </w:p>
        </w:tc>
        <w:tc>
          <w:tcPr>
            <w:tcW w:w="1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GEDatex OHMEDA</w:t>
            </w:r>
          </w:p>
        </w:tc>
        <w:tc>
          <w:tcPr>
            <w:tcW w:w="13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7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doub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tor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S CAM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8437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OAiIT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GEDatex OHMEDA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arat do zniecz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espire 71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MXM0089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0A i IT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GEDatex OHMEDA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tor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S CAM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4601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OAiIT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GEDatex OHMEDA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rat do znieczuleń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espire View 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HU01276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OAi IT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GEDatex OHMEDA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tor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650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 416141043HA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OA i IT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GE Healthcare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ownik TC7(isofluran)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BJM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643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OA i IT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GEDatex OHMEDA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ownik TC7           ( Selovofluran)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GM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05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OA iIT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trala+komputer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C8304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arat do zniecz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u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LM-00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0R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ger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arat do zniecz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ius G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rager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arat do zniecz.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-max Z15M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A i IT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um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</w:tr>
      <w:tr>
        <w:trPr/>
        <w:tc>
          <w:tcPr>
            <w:tcW w:w="12709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ŁĄCZNIE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  <w:t xml:space="preserve">Łączna  wartość  zadania nr 5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...... zł</w:t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  <w:t xml:space="preserve"> 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danie nr 6 - Szczegółowa  Oferta  Cenowa                                                                                                                                                             Załącznik nr 1/6 </w:t>
      </w:r>
    </w:p>
    <w:tbl>
      <w:tblPr>
        <w:tblW w:w="15758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620"/>
        <w:gridCol w:w="1283"/>
        <w:gridCol w:w="1334"/>
        <w:gridCol w:w="1883"/>
        <w:gridCol w:w="1127"/>
        <w:gridCol w:w="1393"/>
        <w:gridCol w:w="1151"/>
        <w:gridCol w:w="649"/>
        <w:gridCol w:w="1440"/>
        <w:gridCol w:w="1790"/>
      </w:tblGrid>
      <w:tr>
        <w:trPr>
          <w:trHeight w:val="55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Ilość </w:t>
            </w:r>
          </w:p>
          <w:p>
            <w:pPr>
              <w:pStyle w:val="Normal"/>
              <w:ind w:right="-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ów</w:t>
            </w:r>
          </w:p>
          <w:p>
            <w:pPr>
              <w:pStyle w:val="Normal"/>
              <w:ind w:right="-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 24  m-ce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34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ak elektrycz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-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Neonatologiczny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Aga Labor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6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ak elektrycz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-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Neonatologiczny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Aga Labor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ak elektrycz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-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Neonatologiczny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Aga Labor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ak elektrycz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-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Neonatologiczny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Aga Labor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ak elektrycz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-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Położniczy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Aga Labor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sak elektrycz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-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Położniczy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Aga Labor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ak elektrycz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-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Położniczy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Aga Labor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ak elektrycz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Tornado S0-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101/316/0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Ogari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ak elektrycz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S0/-4//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Por.Otolaryngologiczna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Ogari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sak elektrycz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Tornado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101/083/0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Pediatryczny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Ogari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ak elektrycz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ornado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101-309/0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ok Operacyjny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Ogari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sak elektryczny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S05 Tornado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101/147/0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Wewnętrzny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Ogari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ak elektrycz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S05 Tornado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101/163/0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Ortopedyczny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Ogari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ak elektrycz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S05 Tornado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101/398/0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Chirurgiczny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Ogari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sak elektrycz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Tornado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101/078/0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Kardiologiczny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Ogari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ak elektrycz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Tornado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101/075/0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A i IT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Ogari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ak elektrycz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Tornado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101/076/0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A i IT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Ogari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ak elektrycz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Tornado S0 -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101/311/0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A i IT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Ogari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ak elektrycz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ornado</w:t>
            </w:r>
            <w:r>
              <w:rPr>
                <w:sz w:val="18"/>
                <w:szCs w:val="18"/>
              </w:rPr>
              <w:t xml:space="preserve">  SO - 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101/308/0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A i IT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Ogari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ak elektrycz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nado SO -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/261/1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A i IT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Ogari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sak Elektryczny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nado SO-5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/262/16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A i IT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Ogarit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1</w:t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ak elektrycz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B1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21082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otowie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Boscarol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ak elektrycz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B 1000 BSU2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21045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otowie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Boscarol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ak elektrycz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B2012 BSU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71221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otowie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Boscarol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ak elektrycz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B 1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21081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otowie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Boscarol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podciśnieniow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NASY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-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CC1 1012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Chirurgiczny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SMITH-NEPHE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12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ŁĄCZ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 xml:space="preserve">Łączna  wartość  zadania nr 6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...... zł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/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jc w:val="right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jc w:val="right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jc w:val="right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jc w:val="right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jc w:val="right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jc w:val="right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jc w:val="right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jc w:val="right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jc w:val="right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jc w:val="right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jc w:val="right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jc w:val="right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jc w:val="right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jc w:val="right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jc w:val="right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jc w:val="right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jc w:val="right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jc w:val="right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jc w:val="right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jc w:val="right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jc w:val="right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jc w:val="right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jc w:val="right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jc w:val="right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jc w:val="right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jc w:val="right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Zadanie nr 7 - Szczegółowa  Oferta  Cenowa                                                                                                                                                            Załącznik Nr 1/7</w:t>
      </w:r>
    </w:p>
    <w:tbl>
      <w:tblPr>
        <w:tblW w:w="15758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747"/>
        <w:gridCol w:w="1360"/>
        <w:gridCol w:w="1528"/>
        <w:gridCol w:w="1305"/>
        <w:gridCol w:w="1800"/>
        <w:gridCol w:w="1080"/>
        <w:gridCol w:w="1429"/>
        <w:gridCol w:w="1091"/>
        <w:gridCol w:w="720"/>
        <w:gridCol w:w="1440"/>
        <w:gridCol w:w="1790"/>
      </w:tblGrid>
      <w:tr>
        <w:trPr>
          <w:trHeight w:val="55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31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eplarka dla wcz</w:t>
            </w:r>
          </w:p>
        </w:tc>
        <w:tc>
          <w:tcPr>
            <w:tcW w:w="1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-85 Atom</w:t>
            </w:r>
          </w:p>
        </w:tc>
        <w:tc>
          <w:tcPr>
            <w:tcW w:w="1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1901</w:t>
            </w:r>
          </w:p>
        </w:tc>
        <w:tc>
          <w:tcPr>
            <w:tcW w:w="13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Neonatologiczny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om</w:t>
            </w:r>
          </w:p>
        </w:tc>
        <w:tc>
          <w:tcPr>
            <w:tcW w:w="14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eplarka dla wcz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Infant Flow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wilżacz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bee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136 +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DN 02311+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0716866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Neonatologicz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om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ieplarka do transp. nowor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aparat Infant Flowi SiPAP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37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Neonatologicz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om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kubat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aparatem MySING 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pływomierz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u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38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7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Neonatologicz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om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ieplarka dla wcześniaków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FANE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286CK18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Neonatologicz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nem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12528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                                                                                                  </w:t>
            </w:r>
            <w:r>
              <w:rPr>
                <w:smallCaps/>
                <w:sz w:val="20"/>
                <w:szCs w:val="20"/>
              </w:rPr>
              <w:t>ŁĄCZNIE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 xml:space="preserve">Łączna  wartość  zadania nr 7:  </w:t>
      </w:r>
      <w:r>
        <w:rPr>
          <w:smallCaps/>
          <w:sz w:val="20"/>
          <w:szCs w:val="20"/>
        </w:rPr>
        <w:t>słownie BRUTTO: .............................................................................. zł;  słownie NETTO: ............................................................................................ zł</w:t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  <w:t xml:space="preserve"> 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rPr>
          <w:b/>
          <w:b/>
        </w:rPr>
      </w:pPr>
      <w:r>
        <w:rPr/>
        <w:t xml:space="preserve">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Zadanie nr 8 - Szczegółowa  Oferta  Cenowa                                                                                                                                                        Załącznik nr 1/8</w:t>
      </w:r>
    </w:p>
    <w:tbl>
      <w:tblPr>
        <w:tblW w:w="15758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620"/>
        <w:gridCol w:w="1260"/>
        <w:gridCol w:w="1440"/>
        <w:gridCol w:w="1800"/>
        <w:gridCol w:w="1080"/>
        <w:gridCol w:w="1429"/>
        <w:gridCol w:w="1091"/>
        <w:gridCol w:w="720"/>
        <w:gridCol w:w="1440"/>
        <w:gridCol w:w="1790"/>
      </w:tblGrid>
      <w:tr>
        <w:trPr>
          <w:trHeight w:val="55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31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eplarka dla wc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R 100/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F 276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Neonatologicz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ield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eplarka dla wc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000S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PD0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Neonatologicz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ger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12528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                                                                                                  </w:t>
            </w:r>
            <w:r>
              <w:rPr>
                <w:smallCaps/>
                <w:sz w:val="20"/>
                <w:szCs w:val="20"/>
              </w:rPr>
              <w:t>ŁĄCZNIE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</w:tbl>
    <w:p>
      <w:pPr>
        <w:pStyle w:val="Normal"/>
        <w:ind w:right="360" w:hanging="0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ind w:right="360" w:hanging="0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ind w:right="360" w:hanging="0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 xml:space="preserve">Łączna  wartość  zadania nr 8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...... zł</w:t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  <w:t xml:space="preserve"> </w:t>
      </w:r>
    </w:p>
    <w:p>
      <w:pPr>
        <w:pStyle w:val="Normal"/>
        <w:widowControl w:val="false"/>
        <w:rPr>
          <w:b/>
          <w:b/>
          <w:i/>
          <w:i/>
          <w:smallCaps/>
          <w:color w:val="000000"/>
          <w:sz w:val="18"/>
          <w:szCs w:val="18"/>
        </w:rPr>
      </w:pPr>
      <w:r>
        <w:rPr>
          <w:b/>
          <w:i/>
          <w:smallCaps/>
          <w:color w:val="000000"/>
          <w:sz w:val="18"/>
          <w:szCs w:val="18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rPr>
          <w:b/>
          <w:b/>
          <w:i/>
          <w:i/>
          <w:smallCaps/>
          <w:color w:val="000000"/>
          <w:sz w:val="20"/>
          <w:szCs w:val="20"/>
        </w:rPr>
      </w:pPr>
      <w:r>
        <w:rPr>
          <w:b/>
          <w:i/>
          <w:smallCaps/>
          <w:color w:val="000000"/>
          <w:sz w:val="20"/>
          <w:szCs w:val="20"/>
        </w:rPr>
      </w:r>
    </w:p>
    <w:p>
      <w:pPr>
        <w:pStyle w:val="Normal"/>
        <w:rPr/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Zadanie nr 9 - Szczegółowa  Oferta  Cenowa                                                                                                                                                               Załącznik nr 1/9</w:t>
      </w:r>
    </w:p>
    <w:tbl>
      <w:tblPr>
        <w:tblW w:w="15758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620"/>
        <w:gridCol w:w="1260"/>
        <w:gridCol w:w="1440"/>
        <w:gridCol w:w="1800"/>
        <w:gridCol w:w="1080"/>
        <w:gridCol w:w="1429"/>
        <w:gridCol w:w="1091"/>
        <w:gridCol w:w="720"/>
        <w:gridCol w:w="1440"/>
        <w:gridCol w:w="1790"/>
      </w:tblGrid>
      <w:tr>
        <w:trPr>
          <w:trHeight w:val="55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ind w:right="-103" w:hanging="0"/>
              <w:rPr/>
            </w:pP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31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kuba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GIRAFF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HDHR531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Neonatologicz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mpa do fototerap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LULLE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GT1251564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Neonatologicz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12528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                                                                                                  </w:t>
            </w:r>
            <w:r>
              <w:rPr>
                <w:smallCaps/>
                <w:sz w:val="20"/>
                <w:szCs w:val="20"/>
              </w:rPr>
              <w:t>ŁĄCZNIE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 xml:space="preserve">Łączna  wartość  zadania nr 9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.... zł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  <w:t xml:space="preserve"> 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rPr>
          <w:b/>
          <w:b/>
        </w:rPr>
      </w:pPr>
      <w:r>
        <w:rPr>
          <w:b/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smallCaps/>
          <w:sz w:val="20"/>
          <w:szCs w:val="20"/>
        </w:rPr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Zadanie nr 10 - Szczegółowa  Oferta  Cenowa                                                                                                                                                            Załącznik nr 1/10</w:t>
      </w:r>
    </w:p>
    <w:tbl>
      <w:tblPr>
        <w:tblW w:w="15818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2"/>
        <w:gridCol w:w="1523"/>
        <w:gridCol w:w="1697"/>
        <w:gridCol w:w="1307"/>
        <w:gridCol w:w="1239"/>
        <w:gridCol w:w="1872"/>
        <w:gridCol w:w="1252"/>
        <w:gridCol w:w="1304"/>
        <w:gridCol w:w="12"/>
        <w:gridCol w:w="1120"/>
        <w:gridCol w:w="14"/>
        <w:gridCol w:w="766"/>
        <w:gridCol w:w="10"/>
        <w:gridCol w:w="1431"/>
        <w:gridCol w:w="9"/>
        <w:gridCol w:w="1794"/>
      </w:tblGrid>
      <w:tr>
        <w:trPr>
          <w:trHeight w:val="551" w:hRule="atLeast"/>
          <w:cantSplit w:val="true"/>
        </w:trPr>
        <w:tc>
          <w:tcPr>
            <w:tcW w:w="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178" w:hRule="atLeast"/>
          <w:cantSplit w:val="true"/>
        </w:trPr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irator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ela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9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A i IT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eFusion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irator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ela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 473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0A i IT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38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CarerFusion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irator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ris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323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A i IT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ema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irator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ris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A i IT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ema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irator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rys 3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01493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Ai IT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ema</w:t>
            </w:r>
          </w:p>
        </w:tc>
        <w:tc>
          <w:tcPr>
            <w:tcW w:w="13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irator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nnett NPB 84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06528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A i IT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nnett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irator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hrist IV100B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Neonatologiczny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hrist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irator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VO i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Neonatologiczny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uet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irator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ian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-047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Neonatologiczny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utronic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ężarka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sor DK 50 Silent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9044-10-20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Neonatologiczny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Ekom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irator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umat Standard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otowi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line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1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irator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umat Standard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otowi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line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1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irator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cu PAC 20DM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39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otowi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eupac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irator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pac 200D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07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otowi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ITHS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pirator transp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IO S2/T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 174 DH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ARE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irator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awist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B 10554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A iTT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tmedical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irator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awist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B 10553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A i IT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tmedical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irator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awist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B10553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A i IT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tmedical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irator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awist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B 10554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A i IT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tmedical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irator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3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B5300004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dray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12584" w:type="dxa"/>
            <w:gridSpan w:val="14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mallCaps/>
                <w:sz w:val="20"/>
                <w:szCs w:val="20"/>
              </w:rPr>
              <w:t xml:space="preserve">                                                                                                  </w:t>
            </w:r>
            <w:r>
              <w:rPr>
                <w:smallCaps/>
                <w:sz w:val="20"/>
                <w:szCs w:val="20"/>
              </w:rPr>
              <w:t>ŁĄCZNI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4"/>
          <w:szCs w:val="4"/>
        </w:rPr>
      </w:pP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 xml:space="preserve">Łączna  wartość  zadania nr 10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zł</w:t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  <w:t xml:space="preserve"> 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/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Zadanie nr 11 - Szczegółowa  Oferta  Cenowa                                                                                                                                     Załącznik nr 1/11</w:t>
      </w:r>
    </w:p>
    <w:tbl>
      <w:tblPr>
        <w:tblW w:w="15758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472"/>
        <w:gridCol w:w="1496"/>
        <w:gridCol w:w="1400"/>
        <w:gridCol w:w="1752"/>
        <w:gridCol w:w="1080"/>
        <w:gridCol w:w="1440"/>
        <w:gridCol w:w="1080"/>
        <w:gridCol w:w="720"/>
        <w:gridCol w:w="1440"/>
        <w:gridCol w:w="1790"/>
      </w:tblGrid>
      <w:tr>
        <w:trPr>
          <w:trHeight w:val="55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34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brylator</w:t>
            </w:r>
          </w:p>
        </w:tc>
        <w:tc>
          <w:tcPr>
            <w:tcW w:w="1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FEPAK 12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1273</w:t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Pogotowie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16"/>
                <w:szCs w:val="16"/>
              </w:rPr>
              <w:t>Physio Control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brylator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FEPAK 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855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Pogotow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16"/>
                <w:szCs w:val="16"/>
              </w:rPr>
              <w:t>Physio Contr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brylator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FEPAK 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63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Pogotow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16"/>
                <w:szCs w:val="16"/>
              </w:rPr>
              <w:t>Physio Contr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brylator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FEPAK 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3323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Pogotow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Physi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brylator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FEPAK 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8456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S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16"/>
                <w:szCs w:val="16"/>
              </w:rPr>
              <w:t>Physio Contr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brylator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FEPAK 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1325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0/Kardiologicz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16"/>
                <w:szCs w:val="16"/>
              </w:rPr>
              <w:t>Pysio Contr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brylator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FEPAK 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767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0/Kardiologicz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16"/>
                <w:szCs w:val="16"/>
              </w:rPr>
              <w:t>Pysio Contr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brylator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FEPAK 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968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0A i I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16"/>
                <w:szCs w:val="16"/>
              </w:rPr>
              <w:t>Pysio Contr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brylator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FEPAK 15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1286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0Ai I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16"/>
                <w:szCs w:val="16"/>
              </w:rPr>
              <w:t>Pysio Control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brylator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R-SERIE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AF11</w:t>
            </w:r>
            <w:r>
              <w:rPr>
                <w:sz w:val="20"/>
                <w:szCs w:val="20"/>
              </w:rPr>
              <w:t>H011743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Ai I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ZOL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Defibrylator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 SERIE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H0118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Wewnętrz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ZOL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brylator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c-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9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Ai I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Sime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Defibrylator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dio MC 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908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ba Przyję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Biaz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12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ŁĄCZ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/>
      </w:pPr>
      <w:bookmarkStart w:id="5" w:name="_Hlk511641590"/>
      <w:bookmarkEnd w:id="5"/>
      <w:r>
        <w:rPr>
          <w:b/>
          <w:bCs/>
          <w:smallCaps/>
          <w:sz w:val="20"/>
          <w:szCs w:val="20"/>
        </w:rPr>
        <w:t xml:space="preserve">Łączna  wartość  zadania nr 11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.....zł</w:t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  <w:t xml:space="preserve"> 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rPr>
          <w:sz w:val="22"/>
          <w:szCs w:val="22"/>
        </w:rPr>
      </w:pPr>
      <w:bookmarkStart w:id="6" w:name="_Hlk511641590"/>
      <w:bookmarkEnd w:id="6"/>
      <w:r>
        <w:rPr>
          <w:b/>
          <w:sz w:val="22"/>
          <w:szCs w:val="22"/>
        </w:rPr>
        <w:t>Zadanie nr 12 - Szczegółowa  Oferta  Cenowa                                                                                                                                                              Załącznik nr 1/12</w:t>
      </w:r>
    </w:p>
    <w:tbl>
      <w:tblPr>
        <w:tblW w:w="15758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440"/>
        <w:gridCol w:w="1620"/>
        <w:gridCol w:w="1260"/>
        <w:gridCol w:w="1790"/>
        <w:gridCol w:w="10"/>
        <w:gridCol w:w="1080"/>
        <w:gridCol w:w="10"/>
        <w:gridCol w:w="1430"/>
        <w:gridCol w:w="1037"/>
        <w:gridCol w:w="583"/>
        <w:gridCol w:w="1402"/>
        <w:gridCol w:w="38"/>
        <w:gridCol w:w="1970"/>
      </w:tblGrid>
      <w:tr>
        <w:trPr>
          <w:trHeight w:val="55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0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40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tektor tętna płodu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T -20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7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adnia „K”</w:t>
            </w:r>
          </w:p>
        </w:tc>
        <w:tc>
          <w:tcPr>
            <w:tcW w:w="109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Brael</w:t>
            </w:r>
          </w:p>
        </w:tc>
        <w:tc>
          <w:tcPr>
            <w:tcW w:w="14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tektor tętna płod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UDT -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Położniczy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Brael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tektor tętna płod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T -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Położniczy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Brael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tektor tętna płod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T -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Położniczy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Brael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tektor tętna płod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T –2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Położniczy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Brael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123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ŁĄCZNI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 xml:space="preserve">Łączna  wartość  zadania nr 13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.....zł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  <w:t xml:space="preserve"> 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Zadanie nr 13 - Szczegółowa  Oferta  Cenowa                                                                                                                                                       Załącznik nr 1/13</w:t>
      </w:r>
    </w:p>
    <w:tbl>
      <w:tblPr>
        <w:tblW w:w="15758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440"/>
        <w:gridCol w:w="1620"/>
        <w:gridCol w:w="1260"/>
        <w:gridCol w:w="1828"/>
        <w:gridCol w:w="1052"/>
        <w:gridCol w:w="1440"/>
        <w:gridCol w:w="1080"/>
        <w:gridCol w:w="540"/>
        <w:gridCol w:w="1440"/>
        <w:gridCol w:w="1970"/>
      </w:tblGrid>
      <w:tr>
        <w:trPr>
          <w:trHeight w:val="55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Ilość 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glądów 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 m-ce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34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diotokogra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RF 618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241071204-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Położniczy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Sunray Medic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diotokogra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RF 618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02226002-081104-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Położniczy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Sunray Medic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diotokogra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RF618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0223-04004-991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Położniczy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Sunray Medic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diotokogra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ies 50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6G210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Położniczy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Philip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diotokograf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 5000D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5415021300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Położniczy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COMEN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12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ŁĄCZ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 xml:space="preserve">Łączna  wartość  zadania nr 13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.....zł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/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jc w:val="right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Zadanie nr 14 - Szczegółowa  Oferta  Cenowa                                                                                                                                                       Załącznik nr 1/14</w:t>
      </w:r>
    </w:p>
    <w:tbl>
      <w:tblPr>
        <w:tblW w:w="15758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2"/>
        <w:gridCol w:w="1606"/>
        <w:gridCol w:w="14"/>
        <w:gridCol w:w="1427"/>
        <w:gridCol w:w="13"/>
        <w:gridCol w:w="1604"/>
        <w:gridCol w:w="16"/>
        <w:gridCol w:w="1249"/>
        <w:gridCol w:w="11"/>
        <w:gridCol w:w="1783"/>
        <w:gridCol w:w="17"/>
        <w:gridCol w:w="1071"/>
        <w:gridCol w:w="9"/>
        <w:gridCol w:w="1433"/>
        <w:gridCol w:w="7"/>
        <w:gridCol w:w="1066"/>
        <w:gridCol w:w="14"/>
        <w:gridCol w:w="530"/>
        <w:gridCol w:w="10"/>
        <w:gridCol w:w="1431"/>
        <w:gridCol w:w="9"/>
        <w:gridCol w:w="1949"/>
        <w:gridCol w:w="21"/>
      </w:tblGrid>
      <w:tr>
        <w:trPr>
          <w:trHeight w:val="551" w:hRule="atLeast"/>
          <w:cantSplit w:val="true"/>
        </w:trPr>
        <w:tc>
          <w:tcPr>
            <w:tcW w:w="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309" w:hRule="atLeast"/>
          <w:cantSplit w:val="true"/>
        </w:trPr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halat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zowy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isir F 100</w:t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A2620299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Pediatryczny</w:t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Eres Medical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halator 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Flaem Nuova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AE310183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Pediatryczny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Włochy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halator</w:t>
            </w:r>
          </w:p>
        </w:tc>
        <w:tc>
          <w:tcPr>
            <w:tcW w:w="14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Flaem Nuova</w:t>
            </w:r>
          </w:p>
        </w:tc>
        <w:tc>
          <w:tcPr>
            <w:tcW w:w="16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AE310182</w:t>
            </w:r>
          </w:p>
        </w:tc>
        <w:tc>
          <w:tcPr>
            <w:tcW w:w="12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Pediatryczny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Włochy</w:t>
            </w:r>
          </w:p>
        </w:tc>
        <w:tc>
          <w:tcPr>
            <w:tcW w:w="14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7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halator dyszowy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1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Kardiologiczny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Medbryt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halator dyszowy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1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Kardiologiczny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Medbryt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nhalator 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sun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5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Kardiologiczny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Medbryt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halator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omex MB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2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5 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A i IT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Medbryt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halator dyszowy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isir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A0390465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A i IT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Medbryt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halator dyszowy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omex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A0390423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6 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A i IT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Medbryt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halat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i Master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100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Chirurgiczny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Secura Nowa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123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ŁĄCZNIE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bookmarkStart w:id="7" w:name="_Hlk511642416"/>
      <w:bookmarkEnd w:id="7"/>
      <w:r>
        <w:rPr>
          <w:b/>
          <w:bCs/>
          <w:smallCaps/>
          <w:sz w:val="20"/>
          <w:szCs w:val="20"/>
        </w:rPr>
        <w:t xml:space="preserve">Łączna  wartość  zadania nr 14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.....zł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              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rPr>
          <w:sz w:val="22"/>
          <w:szCs w:val="22"/>
        </w:rPr>
      </w:pPr>
      <w:bookmarkStart w:id="8" w:name="_Hlk511642416"/>
      <w:bookmarkStart w:id="9" w:name="_Hlk511642523"/>
      <w:bookmarkEnd w:id="8"/>
      <w:bookmarkEnd w:id="9"/>
      <w:r>
        <w:rPr>
          <w:b/>
          <w:sz w:val="22"/>
          <w:szCs w:val="22"/>
        </w:rPr>
        <w:t>Zadanie nr 15- Szczegółowa  Oferta  Cenowa                                                                                                                                                           Załącznik nr 1/15</w:t>
      </w:r>
    </w:p>
    <w:tbl>
      <w:tblPr>
        <w:tblW w:w="15761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54"/>
        <w:gridCol w:w="164"/>
        <w:gridCol w:w="1440"/>
        <w:gridCol w:w="32"/>
        <w:gridCol w:w="1496"/>
        <w:gridCol w:w="92"/>
        <w:gridCol w:w="73"/>
        <w:gridCol w:w="1187"/>
        <w:gridCol w:w="48"/>
        <w:gridCol w:w="1751"/>
        <w:gridCol w:w="50"/>
        <w:gridCol w:w="1101"/>
        <w:gridCol w:w="53"/>
        <w:gridCol w:w="1321"/>
        <w:gridCol w:w="1080"/>
        <w:gridCol w:w="523"/>
        <w:gridCol w:w="17"/>
        <w:gridCol w:w="1401"/>
        <w:gridCol w:w="39"/>
        <w:gridCol w:w="1972"/>
      </w:tblGrid>
      <w:tr>
        <w:trPr>
          <w:trHeight w:val="551" w:hRule="atLeas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8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3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311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diomonitor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-4000F-Pro</w:t>
            </w:r>
          </w:p>
        </w:tc>
        <w:tc>
          <w:tcPr>
            <w:tcW w:w="16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F5PAGT-090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84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Chirurgiczny</w:t>
            </w:r>
          </w:p>
        </w:tc>
        <w:tc>
          <w:tcPr>
            <w:tcW w:w="11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Goldway</w:t>
            </w:r>
          </w:p>
        </w:tc>
        <w:tc>
          <w:tcPr>
            <w:tcW w:w="13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diomoni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UT-4000F-Pro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4F5P-11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Ortopedyczny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Goldway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diomoni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G4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CN4BBBM0005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Położniczy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Goldway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diomoni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-4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N128020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Pediatryczny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Goldway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diomoni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 7000C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C5AAHU-0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Położniczy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Goldway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diomoni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 4000F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74F6U-08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Położniczy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Goldway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diomoni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 4000F Pro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54F5P-04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Chirurgiczny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Goldway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diomoni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 7000C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C5AAHV-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0rtopedyczny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Goldway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diomoni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 7000C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CAAHV-03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0rtopedyczny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Goldway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diomoni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aq 244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9603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SOR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16"/>
                <w:szCs w:val="16"/>
              </w:rPr>
              <w:t>Welch Allyn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diomoni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aq 244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9803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SOR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16"/>
                <w:szCs w:val="16"/>
              </w:rPr>
              <w:t>Welch Allyn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diomoni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aq 244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930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SOR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16"/>
                <w:szCs w:val="16"/>
              </w:rPr>
              <w:t>Welch Allyn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diomoni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aq 244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9506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SOR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16"/>
                <w:szCs w:val="16"/>
              </w:rPr>
              <w:t>Welch Allyn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diomonit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portow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VM2703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71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SOR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16"/>
                <w:szCs w:val="16"/>
              </w:rPr>
              <w:t>Nihon Kohden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rdiomonito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VM 2703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72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0A i IT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16"/>
                <w:szCs w:val="16"/>
              </w:rPr>
              <w:t>Nihon Kohden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diomoni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VM 2703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69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OAi IT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16"/>
                <w:szCs w:val="16"/>
              </w:rPr>
              <w:t>Nihon Kohden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diomoni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sh 3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DJ584G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SOR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16"/>
                <w:szCs w:val="16"/>
              </w:rPr>
              <w:t>Nihon Kohden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Kardiomonitor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C-3  USC3002007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47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Pediatryczny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Philips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diomonitor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30 M8002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7285652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Neonatologiczny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Philips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diomonitor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B328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Neonatologiczny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Philips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diomonitor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30 M4605A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7283974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Neonatologiczny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Philips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diomonitor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eSignVM8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 1256222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Neonatologiczny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Philips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diomonitor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x 2000P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Położniczy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Emtel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diomoni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M-Light</w:t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517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O/Wewnętrzny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16"/>
                <w:szCs w:val="16"/>
              </w:rPr>
              <w:t>GEDatex Ohmeda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ardiomoni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M-Light</w:t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967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O/Wewnętrzny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16"/>
                <w:szCs w:val="16"/>
              </w:rPr>
              <w:t>GEDatex Ohmeda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diomoni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M-Light</w:t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532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O/Wewnętrzny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16"/>
                <w:szCs w:val="16"/>
              </w:rPr>
              <w:t>GEDatex Ohmeda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diomoni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M-Light</w:t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967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O/Wewnętrzny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16"/>
                <w:szCs w:val="16"/>
              </w:rPr>
              <w:t>GEDatex Ohmeda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6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diomonitor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650</w:t>
            </w:r>
          </w:p>
        </w:tc>
        <w:tc>
          <w:tcPr>
            <w:tcW w:w="169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415431059HA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84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0Ai IT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16"/>
                <w:szCs w:val="16"/>
              </w:rPr>
              <w:t>GEHealthcare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9</w:t>
            </w:r>
          </w:p>
        </w:tc>
        <w:tc>
          <w:tcPr>
            <w:tcW w:w="16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diomonitor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650</w:t>
            </w:r>
          </w:p>
        </w:tc>
        <w:tc>
          <w:tcPr>
            <w:tcW w:w="169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416071090HA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84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0Ai IT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16"/>
                <w:szCs w:val="16"/>
              </w:rPr>
              <w:t>GEHealthcare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30</w:t>
            </w:r>
          </w:p>
        </w:tc>
        <w:tc>
          <w:tcPr>
            <w:tcW w:w="16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diomonitor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650</w:t>
            </w:r>
          </w:p>
        </w:tc>
        <w:tc>
          <w:tcPr>
            <w:tcW w:w="169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416141044HA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84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0Ai IT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16"/>
                <w:szCs w:val="16"/>
              </w:rPr>
              <w:t>GEHealthcare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31</w:t>
            </w:r>
          </w:p>
        </w:tc>
        <w:tc>
          <w:tcPr>
            <w:tcW w:w="16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diomonitor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650</w:t>
            </w:r>
          </w:p>
        </w:tc>
        <w:tc>
          <w:tcPr>
            <w:tcW w:w="169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416141042HA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84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0Ai IT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16"/>
                <w:szCs w:val="16"/>
              </w:rPr>
              <w:t>GEHealthcare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32</w:t>
            </w:r>
          </w:p>
        </w:tc>
        <w:tc>
          <w:tcPr>
            <w:tcW w:w="16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diomonitor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650</w:t>
            </w:r>
          </w:p>
        </w:tc>
        <w:tc>
          <w:tcPr>
            <w:tcW w:w="169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416071051HA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84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0Ai IT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16"/>
                <w:szCs w:val="16"/>
              </w:rPr>
              <w:t>GEHealthcare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33</w:t>
            </w:r>
          </w:p>
        </w:tc>
        <w:tc>
          <w:tcPr>
            <w:tcW w:w="16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diomonitor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650</w:t>
            </w:r>
          </w:p>
        </w:tc>
        <w:tc>
          <w:tcPr>
            <w:tcW w:w="169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415431054HA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84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0Ai IT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16"/>
                <w:szCs w:val="16"/>
              </w:rPr>
              <w:t>GEHealthcare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diomonitor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C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K5130926001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Wewnętrzny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Comen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diomonitor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800C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A131012006L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Chirurgiczny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Comen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CC02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08850048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0A i IT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16"/>
                <w:szCs w:val="16"/>
              </w:rPr>
              <w:t>Pulsion Syst.Med.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diomoni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 26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-00283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Kardiologiczny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SpaceLab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diomoni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 26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-00283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Kardiologiczny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SpaceLab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diomoni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 26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-00283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Kardiologiczny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SpaceLab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rdiomonito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 26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-00283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Kardiologiczny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SpaceLab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a druk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 38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-01488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Kardiologiczny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SpaceLab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6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diomonitor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BE</w:t>
            </w:r>
          </w:p>
        </w:tc>
        <w:tc>
          <w:tcPr>
            <w:tcW w:w="16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-109804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84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Kardiologiczny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Space Lab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6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diomonitor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BE</w:t>
            </w:r>
          </w:p>
        </w:tc>
        <w:tc>
          <w:tcPr>
            <w:tcW w:w="16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-109844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84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Kardiologiczny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Space Lab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6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diomonitor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BE</w:t>
            </w:r>
          </w:p>
        </w:tc>
        <w:tc>
          <w:tcPr>
            <w:tcW w:w="16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-109845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84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Kardiologiczny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Space Lab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6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ardiomonitor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BE</w:t>
            </w:r>
          </w:p>
        </w:tc>
        <w:tc>
          <w:tcPr>
            <w:tcW w:w="16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-109898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84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Kardiologiczny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Space Lab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rdiomonitor </w:t>
            </w:r>
            <w:r>
              <w:rPr>
                <w:sz w:val="18"/>
                <w:szCs w:val="18"/>
              </w:rPr>
              <w:t>wieloparametrow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96 A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100497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Neonatologiczny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SpaceLab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123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ŁĄCZNI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 xml:space="preserve">Łączna  wartość  zadania nr 15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.....zł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  <w:t xml:space="preserve"> 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Zadanie nr 16- Szczegółowa  Oferta  Cenowa                                                                                                                                                      Załącznik nr 1/16</w:t>
      </w:r>
    </w:p>
    <w:tbl>
      <w:tblPr>
        <w:tblW w:w="15758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440"/>
        <w:gridCol w:w="1620"/>
        <w:gridCol w:w="1260"/>
        <w:gridCol w:w="1850"/>
        <w:gridCol w:w="1030"/>
        <w:gridCol w:w="1440"/>
        <w:gridCol w:w="1080"/>
        <w:gridCol w:w="540"/>
        <w:gridCol w:w="1440"/>
        <w:gridCol w:w="1970"/>
      </w:tblGrid>
      <w:tr>
        <w:trPr>
          <w:trHeight w:val="55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31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tor transport. do pomiaru Sp02 i NIB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R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Neonatologiczny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RHES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ardiomonitor noworodkowy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act 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110005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Neonatologiczny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cal</w:t>
            </w:r>
          </w:p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ECONET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12348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 xml:space="preserve">                                                                                                  </w:t>
            </w:r>
            <w:r>
              <w:rPr>
                <w:smallCaps/>
                <w:sz w:val="20"/>
                <w:szCs w:val="20"/>
              </w:rPr>
              <w:t>ŁĄCZNIE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9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</w:tr>
    </w:tbl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 xml:space="preserve">Łączna  wartość  zadania nr 16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.....zł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  <w:t xml:space="preserve"> </w:t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  <w:t>]</w:t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</w:r>
    </w:p>
    <w:p>
      <w:pPr>
        <w:pStyle w:val="Normal"/>
        <w:widowControl w:val="false"/>
        <w:rPr>
          <w:b/>
          <w:b/>
          <w:i/>
          <w:i/>
          <w:smallCaps/>
          <w:color w:val="000000"/>
          <w:sz w:val="18"/>
          <w:szCs w:val="18"/>
        </w:rPr>
      </w:pPr>
      <w:r>
        <w:rPr>
          <w:b/>
          <w:i/>
          <w:smallCaps/>
          <w:color w:val="000000"/>
          <w:sz w:val="18"/>
          <w:szCs w:val="18"/>
        </w:rPr>
      </w:r>
    </w:p>
    <w:p>
      <w:pPr>
        <w:pStyle w:val="Normal"/>
        <w:rPr>
          <w:b/>
          <w:b/>
          <w:i/>
          <w:i/>
          <w:smallCaps/>
          <w:color w:val="000000"/>
          <w:sz w:val="20"/>
          <w:szCs w:val="20"/>
        </w:rPr>
      </w:pPr>
      <w:r>
        <w:rPr>
          <w:b/>
          <w:i/>
          <w:smallCaps/>
          <w:color w:val="000000"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Zadanie nr 17- Szczegółowa  Oferta  Cenowa                                                                                                                                                         Załącznik nr 1/17</w:t>
      </w:r>
    </w:p>
    <w:tbl>
      <w:tblPr>
        <w:tblW w:w="15758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355"/>
        <w:gridCol w:w="1705"/>
        <w:gridCol w:w="1031"/>
        <w:gridCol w:w="2037"/>
        <w:gridCol w:w="1072"/>
        <w:gridCol w:w="1491"/>
        <w:gridCol w:w="1029"/>
        <w:gridCol w:w="540"/>
        <w:gridCol w:w="1440"/>
        <w:gridCol w:w="1970"/>
      </w:tblGrid>
      <w:tr>
        <w:trPr>
          <w:trHeight w:val="55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31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mpa do fototerapii</w:t>
            </w:r>
          </w:p>
        </w:tc>
        <w:tc>
          <w:tcPr>
            <w:tcW w:w="13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UE 451</w:t>
            </w:r>
          </w:p>
        </w:tc>
        <w:tc>
          <w:tcPr>
            <w:tcW w:w="17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10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20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Neonatologiczny</w:t>
            </w:r>
          </w:p>
        </w:tc>
        <w:tc>
          <w:tcPr>
            <w:tcW w:w="10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Ogarit</w:t>
            </w:r>
          </w:p>
        </w:tc>
        <w:tc>
          <w:tcPr>
            <w:tcW w:w="14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mpa do fototerapii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LUE 45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Neonatologiczny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Ogarit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mpa do fototerapii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UE 4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1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Neonatologiczny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Ogarit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mpa do fototerapii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UE 45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/301/0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Neonatologiczny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Ogarit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mpa do fototerapii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UE  45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/302/0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Neonatologiczny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Ogarit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348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 xml:space="preserve">                                                                                                  </w:t>
            </w:r>
            <w:r>
              <w:rPr>
                <w:smallCaps/>
                <w:sz w:val="20"/>
                <w:szCs w:val="20"/>
              </w:rPr>
              <w:t>ŁĄCZNIE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9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</w:tr>
    </w:tbl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 xml:space="preserve">Łączna  wartość  zadania nr 17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.....zł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/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Zadanie nr 18- Szczegółowa  Oferta  Cenowa                                                                                                                                                   Załącznik nr 1/18</w:t>
      </w:r>
    </w:p>
    <w:tbl>
      <w:tblPr>
        <w:tblW w:w="15758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618"/>
        <w:gridCol w:w="1353"/>
        <w:gridCol w:w="1663"/>
        <w:gridCol w:w="42"/>
        <w:gridCol w:w="947"/>
        <w:gridCol w:w="29"/>
        <w:gridCol w:w="1533"/>
        <w:gridCol w:w="1137"/>
        <w:gridCol w:w="6"/>
        <w:gridCol w:w="1554"/>
        <w:gridCol w:w="28"/>
        <w:gridCol w:w="1184"/>
        <w:gridCol w:w="63"/>
        <w:gridCol w:w="725"/>
        <w:gridCol w:w="1440"/>
        <w:gridCol w:w="1970"/>
      </w:tblGrid>
      <w:tr>
        <w:trPr>
          <w:trHeight w:val="551" w:hRule="atLeast"/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7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311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Lampa operacyjna bezcieniowa stojąca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HS –375A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5/2007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/Chirurgiczny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Famed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Lampa operacyjna bezcieniowa stojąca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HS –375A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6/2007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0rtopedyczny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Famed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mpa sufitowa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p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/01/1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7" w:hanging="0"/>
              <w:rPr/>
            </w:pPr>
            <w:r>
              <w:rPr>
                <w:sz w:val="20"/>
                <w:szCs w:val="20"/>
              </w:rPr>
              <w:t>Blok Operacyjny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Famed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mpa sufitowa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p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/01/3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ok Operacyjny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Famed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mpa bezcieniowa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HS 175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0076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adnia „K”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Famad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mpa bezcieniowa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HS 175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0075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adnia Chirur.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Famed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mpa bezcieniowa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HS 552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65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Famed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mpa bezcieniowa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HS 552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68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Famed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mpa bezcieniowa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H 132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PL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Famed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mpa bezcieniowa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-121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31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Położniczy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Bakmed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mpa bezcieniowa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-121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44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Położniczy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Bakmed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mpa bezcieniowa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H-2LED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Położniczy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Ordisi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mpa bezcieniow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sufitowa dwuczaszowa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romophare F 300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5170-U117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5170-U1176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Położniczy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Konkret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mpa bezcieniow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bilna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romophare F300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738170-U1175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13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Położniczy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Konkret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12348" w:type="dxa"/>
            <w:gridSpan w:val="15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 xml:space="preserve">                                                                                                  </w:t>
            </w:r>
            <w:r>
              <w:rPr>
                <w:smallCaps/>
                <w:sz w:val="20"/>
                <w:szCs w:val="20"/>
              </w:rPr>
              <w:t>ŁĄCZNIE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9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</w:tr>
    </w:tbl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  <w:bookmarkStart w:id="10" w:name="_Hlk511721692"/>
      <w:bookmarkStart w:id="11" w:name="_Hlk511721692"/>
      <w:bookmarkEnd w:id="11"/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 xml:space="preserve">Łączna  wartość  zadania nr 18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.....zł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  <w:t xml:space="preserve"> 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  <w:bookmarkStart w:id="12" w:name="_Hlk511721692"/>
      <w:bookmarkStart w:id="13" w:name="_Hlk511721692"/>
      <w:bookmarkEnd w:id="13"/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jc w:val="right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b/>
          <w:sz w:val="22"/>
          <w:szCs w:val="22"/>
        </w:rPr>
        <w:t>Zadanie nr 19- Szczegółowa  Oferta  Cenowa                                                                                                                                                Załącznik nr 1/19</w:t>
      </w:r>
    </w:p>
    <w:tbl>
      <w:tblPr>
        <w:tblW w:w="15814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431"/>
        <w:gridCol w:w="189"/>
        <w:gridCol w:w="1260"/>
        <w:gridCol w:w="79"/>
        <w:gridCol w:w="1361"/>
        <w:gridCol w:w="1800"/>
        <w:gridCol w:w="1150"/>
        <w:gridCol w:w="1316"/>
        <w:gridCol w:w="1134"/>
        <w:gridCol w:w="776"/>
        <w:gridCol w:w="1440"/>
        <w:gridCol w:w="1790"/>
      </w:tblGrid>
      <w:tr>
        <w:trPr>
          <w:trHeight w:val="55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40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irometr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EUMO</w:t>
            </w:r>
          </w:p>
        </w:tc>
        <w:tc>
          <w:tcPr>
            <w:tcW w:w="152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DB1015PN01</w:t>
            </w:r>
          </w:p>
        </w:tc>
        <w:tc>
          <w:tcPr>
            <w:tcW w:w="13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Wewnętrzny</w:t>
            </w:r>
          </w:p>
        </w:tc>
        <w:tc>
          <w:tcPr>
            <w:tcW w:w="11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AbcMed</w:t>
            </w:r>
          </w:p>
        </w:tc>
        <w:tc>
          <w:tcPr>
            <w:tcW w:w="13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irometr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ngtest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1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adnia Pulmonolog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MES Kraków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12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ŁĄCZ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 xml:space="preserve">Łączna  wartość  zadania nr 19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.....zł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/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jc w:val="right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     </w:t>
      </w:r>
      <w:bookmarkStart w:id="14" w:name="_Hlk511725125"/>
      <w:r>
        <w:rPr>
          <w:b/>
          <w:sz w:val="22"/>
          <w:szCs w:val="22"/>
        </w:rPr>
        <w:t>Zadanie nr 20- Szczegółowa  Oferta  Cenowa                                                                                                                                                Załącznik nr 1/2</w:t>
      </w:r>
      <w:bookmarkEnd w:id="14"/>
      <w:r>
        <w:rPr>
          <w:b/>
          <w:sz w:val="22"/>
          <w:szCs w:val="22"/>
        </w:rPr>
        <w:t>0</w:t>
      </w:r>
    </w:p>
    <w:tbl>
      <w:tblPr>
        <w:tblW w:w="15820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421"/>
        <w:gridCol w:w="1418"/>
        <w:gridCol w:w="41"/>
        <w:gridCol w:w="1440"/>
        <w:gridCol w:w="1800"/>
        <w:gridCol w:w="1150"/>
        <w:gridCol w:w="1316"/>
        <w:gridCol w:w="1134"/>
        <w:gridCol w:w="776"/>
        <w:gridCol w:w="1440"/>
        <w:gridCol w:w="1790"/>
        <w:gridCol w:w="6"/>
      </w:tblGrid>
      <w:tr>
        <w:trPr>
          <w:trHeight w:val="55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4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40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rat USG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pha-6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E9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wnia USG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Aloka CO,LTD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parat USG</w:t>
            </w:r>
          </w:p>
        </w:tc>
        <w:tc>
          <w:tcPr>
            <w:tcW w:w="14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X200 Xano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B1433127</w:t>
            </w:r>
          </w:p>
        </w:tc>
        <w:tc>
          <w:tcPr>
            <w:tcW w:w="148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Położniczy</w:t>
            </w:r>
          </w:p>
        </w:tc>
        <w:tc>
          <w:tcPr>
            <w:tcW w:w="11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Toshiba</w:t>
            </w:r>
          </w:p>
        </w:tc>
        <w:tc>
          <w:tcPr>
            <w:tcW w:w="13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rat USG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Y 15 CVI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07-0976</w:t>
            </w:r>
          </w:p>
        </w:tc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adnia K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Logi Q3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12584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ŁĄCZNIE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 xml:space="preserve">Łączna  wartość  zadania nr 20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.....zł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  <w:t xml:space="preserve"> 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jc w:val="right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    </w:t>
      </w:r>
      <w:r>
        <w:rPr>
          <w:b/>
          <w:sz w:val="22"/>
          <w:szCs w:val="22"/>
        </w:rPr>
        <w:t>Zadanie nr 21 - Szczegółowa  Oferta  Cenowa                                                                                                                                                Załącznik nr 1/21</w:t>
      </w:r>
    </w:p>
    <w:tbl>
      <w:tblPr>
        <w:tblW w:w="15814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620"/>
        <w:gridCol w:w="1260"/>
        <w:gridCol w:w="1440"/>
        <w:gridCol w:w="1800"/>
        <w:gridCol w:w="1150"/>
        <w:gridCol w:w="1316"/>
        <w:gridCol w:w="1134"/>
        <w:gridCol w:w="776"/>
        <w:gridCol w:w="1440"/>
        <w:gridCol w:w="1790"/>
      </w:tblGrid>
      <w:tr>
        <w:trPr>
          <w:trHeight w:val="55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40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ła do cięcia gipsu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P-1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/04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Ortopedyczny</w:t>
            </w:r>
          </w:p>
        </w:tc>
        <w:tc>
          <w:tcPr>
            <w:tcW w:w="11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1" w:right="-102" w:hanging="0"/>
              <w:rPr>
                <w:smallCaps/>
                <w:sz w:val="18"/>
                <w:szCs w:val="18"/>
              </w:rPr>
            </w:pPr>
            <w:r>
              <w:rPr>
                <w:sz w:val="18"/>
                <w:szCs w:val="18"/>
              </w:rPr>
              <w:t>ChMLewickie</w:t>
            </w:r>
          </w:p>
        </w:tc>
        <w:tc>
          <w:tcPr>
            <w:tcW w:w="13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ła do cięcia gips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P-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 Chirurgiczn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1" w:right="-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MLewicki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ła do cięcia gips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P-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 Chirurgiczn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1" w:right="-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MLewicki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ła oscylacyjna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P 2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 Chirurgiczna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1" w:right="-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MLewickie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Gw 12 m-cy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ła do cięcia gips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P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1" w:right="-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MLewicki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ła do cięcia gips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-6100-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95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Chirurgiczny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Aesculap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584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                                                                                                  </w:t>
            </w:r>
            <w:r>
              <w:rPr>
                <w:smallCaps/>
                <w:sz w:val="20"/>
                <w:szCs w:val="20"/>
              </w:rPr>
              <w:t>ŁĄCZNIE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 xml:space="preserve">Łączna  wartość  zadania nr 21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.....zł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  <w:t xml:space="preserve"> </w:t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Zadanie nr 22 - Szczegółowa  Oferta  Cenowa                                                                                                                                                Załącznik nr 1/22</w:t>
      </w:r>
    </w:p>
    <w:tbl>
      <w:tblPr>
        <w:tblW w:w="15814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620"/>
        <w:gridCol w:w="1260"/>
        <w:gridCol w:w="79"/>
        <w:gridCol w:w="1361"/>
        <w:gridCol w:w="1800"/>
        <w:gridCol w:w="1150"/>
        <w:gridCol w:w="1316"/>
        <w:gridCol w:w="1134"/>
        <w:gridCol w:w="776"/>
        <w:gridCol w:w="1440"/>
        <w:gridCol w:w="1790"/>
      </w:tblGrid>
      <w:tr>
        <w:trPr>
          <w:trHeight w:val="372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3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zł. 1- g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40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jestrator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KG Holter </w:t>
            </w:r>
          </w:p>
        </w:tc>
        <w:tc>
          <w:tcPr>
            <w:tcW w:w="133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011/2008-01REVA7</w:t>
            </w:r>
          </w:p>
        </w:tc>
        <w:tc>
          <w:tcPr>
            <w:tcW w:w="13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20"/>
                <w:szCs w:val="20"/>
              </w:rPr>
              <w:t>0/Kardiologiczny</w:t>
            </w:r>
          </w:p>
        </w:tc>
        <w:tc>
          <w:tcPr>
            <w:tcW w:w="11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1" w:hanging="0"/>
              <w:rPr>
                <w:smallCaps/>
                <w:sz w:val="20"/>
                <w:szCs w:val="20"/>
              </w:rPr>
            </w:pPr>
            <w:r>
              <w:rPr>
                <w:sz w:val="14"/>
                <w:szCs w:val="14"/>
              </w:rPr>
              <w:t>NORTHEAST Monitoring USA</w:t>
            </w:r>
          </w:p>
        </w:tc>
        <w:tc>
          <w:tcPr>
            <w:tcW w:w="13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Rejestrato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KG Holter DR 180+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262729/2005-02REVA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20"/>
                <w:szCs w:val="20"/>
              </w:rPr>
              <w:t>0/Kardiologiczny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1" w:hanging="0"/>
              <w:rPr>
                <w:smallCaps/>
                <w:sz w:val="20"/>
                <w:szCs w:val="20"/>
              </w:rPr>
            </w:pPr>
            <w:r>
              <w:rPr>
                <w:sz w:val="14"/>
                <w:szCs w:val="14"/>
              </w:rPr>
              <w:t>NORTHEAST Monitoring US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Rejestrato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KG Holter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328610/2007-11REVA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20"/>
                <w:szCs w:val="20"/>
              </w:rPr>
              <w:t>0/Kardiologiczny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1" w:hanging="0"/>
              <w:rPr>
                <w:smallCaps/>
                <w:sz w:val="20"/>
                <w:szCs w:val="20"/>
              </w:rPr>
            </w:pPr>
            <w:r>
              <w:rPr>
                <w:sz w:val="14"/>
                <w:szCs w:val="14"/>
              </w:rPr>
              <w:t>NORTHEAST Monitoring US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Rejestrato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KG Holter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328768/2008/01REVA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20"/>
                <w:szCs w:val="20"/>
              </w:rPr>
              <w:t>0/Kardiologiczny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1" w:hanging="0"/>
              <w:rPr>
                <w:smallCaps/>
                <w:sz w:val="20"/>
                <w:szCs w:val="20"/>
              </w:rPr>
            </w:pPr>
            <w:r>
              <w:rPr>
                <w:sz w:val="14"/>
                <w:szCs w:val="14"/>
              </w:rPr>
              <w:t>NORTHEAST Monitoring US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Rejestrato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KG Holter DR 180+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329875/2010 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20"/>
                <w:szCs w:val="20"/>
              </w:rPr>
              <w:t>Próby wysiłkow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1" w:hanging="0"/>
              <w:rPr>
                <w:smallCaps/>
                <w:sz w:val="20"/>
                <w:szCs w:val="20"/>
              </w:rPr>
            </w:pPr>
            <w:r>
              <w:rPr>
                <w:sz w:val="14"/>
                <w:szCs w:val="14"/>
              </w:rPr>
              <w:t>NORTHEAST Monitoring US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Rejestrato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KG Holter DR 180+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262452/2005-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20"/>
                <w:szCs w:val="20"/>
              </w:rPr>
              <w:t>Próby wysiłkow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1" w:hanging="0"/>
              <w:rPr>
                <w:smallCaps/>
                <w:sz w:val="20"/>
                <w:szCs w:val="20"/>
              </w:rPr>
            </w:pPr>
            <w:r>
              <w:rPr>
                <w:sz w:val="14"/>
                <w:szCs w:val="14"/>
              </w:rPr>
              <w:t>NORTHEAST Monitoring US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Rejestrato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KG Holter DR 180+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328773/2008-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20"/>
                <w:szCs w:val="20"/>
              </w:rPr>
              <w:t>Próby wysiłkow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1" w:hanging="0"/>
              <w:rPr>
                <w:smallCaps/>
                <w:sz w:val="20"/>
                <w:szCs w:val="20"/>
              </w:rPr>
            </w:pPr>
            <w:r>
              <w:rPr>
                <w:sz w:val="14"/>
                <w:szCs w:val="14"/>
              </w:rPr>
              <w:t>NORTHEAST Monitoring US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Rejestrato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KG Holter DR 180+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328387/2008-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20"/>
                <w:szCs w:val="20"/>
              </w:rPr>
              <w:t>Próby wysiłkow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1" w:hanging="0"/>
              <w:rPr>
                <w:smallCaps/>
                <w:sz w:val="20"/>
                <w:szCs w:val="20"/>
              </w:rPr>
            </w:pPr>
            <w:r>
              <w:rPr>
                <w:sz w:val="14"/>
                <w:szCs w:val="14"/>
              </w:rPr>
              <w:t>NORTHEAST Monitoring US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Rejestrator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lter EKG DR181</w:t>
            </w:r>
          </w:p>
        </w:tc>
        <w:tc>
          <w:tcPr>
            <w:tcW w:w="13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30405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20"/>
                <w:szCs w:val="20"/>
              </w:rPr>
              <w:t>0/Kardiologiczny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rthEast</w:t>
            </w:r>
          </w:p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14"/>
                <w:szCs w:val="14"/>
              </w:rPr>
              <w:t>Monitoring INC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Rejestrator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lter EKG DR181</w:t>
            </w:r>
          </w:p>
        </w:tc>
        <w:tc>
          <w:tcPr>
            <w:tcW w:w="13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30348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20"/>
                <w:szCs w:val="20"/>
              </w:rPr>
              <w:t>0/Kardiologiczny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4"/>
                <w:szCs w:val="14"/>
              </w:rPr>
              <w:t>NorthEast</w:t>
            </w:r>
          </w:p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14"/>
                <w:szCs w:val="14"/>
              </w:rPr>
              <w:t>Monitoring INC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Rejestrator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lter EKG DR181</w:t>
            </w:r>
          </w:p>
        </w:tc>
        <w:tc>
          <w:tcPr>
            <w:tcW w:w="13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30315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20"/>
                <w:szCs w:val="20"/>
              </w:rPr>
              <w:t>0/Kardiologiczny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rthEast</w:t>
            </w:r>
          </w:p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14"/>
                <w:szCs w:val="14"/>
              </w:rPr>
              <w:t>Monitoring INC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</w:rPr>
              <w:t xml:space="preserve">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Rejestra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MOBIL O GRAPH R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277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Próby wysiłkow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16"/>
                <w:szCs w:val="16"/>
              </w:rPr>
              <w:t>IEM  Niemcy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Rejestra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MOBIL O GRAPH R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0079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Próby wysiłkow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16"/>
                <w:szCs w:val="16"/>
              </w:rPr>
              <w:t>IEM  Niemcy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Rejestrator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MOBIL O GRAPH RR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00754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Próby wysiłkowe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16"/>
                <w:szCs w:val="16"/>
              </w:rPr>
              <w:t>IEM Niemcy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12584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                                                                                                  </w:t>
            </w:r>
            <w:r>
              <w:rPr>
                <w:smallCaps/>
                <w:sz w:val="20"/>
                <w:szCs w:val="20"/>
              </w:rPr>
              <w:t>ŁĄCZNIE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mallCaps/>
          <w:sz w:val="4"/>
          <w:szCs w:val="4"/>
        </w:rPr>
      </w:pPr>
      <w:r>
        <w:rPr>
          <w:sz w:val="4"/>
          <w:szCs w:val="4"/>
        </w:rPr>
        <w:t xml:space="preserve">  </w:t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 xml:space="preserve">Łączna  wartość  zadania nr 22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.....zł</w:t>
      </w:r>
    </w:p>
    <w:p>
      <w:pPr>
        <w:pStyle w:val="Normal"/>
        <w:rPr>
          <w:smallCaps/>
          <w:sz w:val="4"/>
          <w:szCs w:val="4"/>
        </w:rPr>
      </w:pPr>
      <w:r>
        <w:rPr>
          <w:smallCaps/>
          <w:sz w:val="4"/>
          <w:szCs w:val="4"/>
        </w:rPr>
      </w:r>
    </w:p>
    <w:p>
      <w:pPr>
        <w:pStyle w:val="Normal"/>
        <w:rPr>
          <w:smallCaps/>
          <w:sz w:val="4"/>
          <w:szCs w:val="4"/>
        </w:rPr>
      </w:pPr>
      <w:r>
        <w:rPr>
          <w:smallCaps/>
          <w:sz w:val="4"/>
          <w:szCs w:val="4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  <w:t xml:space="preserve"> </w:t>
      </w:r>
    </w:p>
    <w:p>
      <w:pPr>
        <w:pStyle w:val="Normal"/>
        <w:widowControl w:val="false"/>
        <w:rPr>
          <w:b/>
          <w:b/>
          <w:i/>
          <w:i/>
          <w:smallCaps/>
          <w:color w:val="000000"/>
          <w:sz w:val="18"/>
          <w:szCs w:val="18"/>
        </w:rPr>
      </w:pPr>
      <w:r>
        <w:rPr>
          <w:b/>
          <w:i/>
          <w:smallCaps/>
          <w:color w:val="000000"/>
          <w:sz w:val="18"/>
          <w:szCs w:val="18"/>
        </w:rPr>
      </w:r>
    </w:p>
    <w:p>
      <w:pPr>
        <w:pStyle w:val="Normal"/>
        <w:rPr>
          <w:b/>
          <w:b/>
          <w:i/>
          <w:i/>
          <w:smallCaps/>
          <w:color w:val="000000"/>
          <w:sz w:val="20"/>
          <w:szCs w:val="20"/>
        </w:rPr>
      </w:pPr>
      <w:r>
        <w:rPr>
          <w:b/>
          <w:i/>
          <w:smallCaps/>
          <w:color w:val="000000"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Zadanie nr 23 - Szczegółowa  Oferta  Cenowa                                                                                                                                                Załącznik nr 1/23</w:t>
      </w:r>
    </w:p>
    <w:tbl>
      <w:tblPr>
        <w:tblW w:w="15758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472"/>
        <w:gridCol w:w="1496"/>
        <w:gridCol w:w="1400"/>
        <w:gridCol w:w="1752"/>
        <w:gridCol w:w="1080"/>
        <w:gridCol w:w="1440"/>
        <w:gridCol w:w="1080"/>
        <w:gridCol w:w="720"/>
        <w:gridCol w:w="1440"/>
        <w:gridCol w:w="1790"/>
      </w:tblGrid>
      <w:tr>
        <w:trPr>
          <w:trHeight w:val="55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34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hokardiograf</w:t>
            </w:r>
          </w:p>
        </w:tc>
        <w:tc>
          <w:tcPr>
            <w:tcW w:w="1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id S6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/N 0252VS6</w:t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20"/>
                <w:szCs w:val="20"/>
              </w:rPr>
              <w:t>0/Kardiologiczny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GE VINGMED Ultra Sound Norwegia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  <w:lang w:val="en-US"/>
              </w:rPr>
            </w:pPr>
            <w:r>
              <w:rPr>
                <w:smallCaps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  <w:lang w:val="en-US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  <w:lang w:val="en-US"/>
              </w:rPr>
            </w:pPr>
            <w:r>
              <w:rPr>
                <w:smallCaps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  <w:lang w:val="en-US"/>
              </w:rPr>
            </w:pPr>
            <w:r>
              <w:rPr>
                <w:smallCaps/>
                <w:sz w:val="20"/>
                <w:szCs w:val="20"/>
                <w:lang w:val="en-US"/>
              </w:rPr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  <w:lang w:val="en-US"/>
              </w:rPr>
            </w:pPr>
            <w:r>
              <w:rPr>
                <w:smallCaps/>
                <w:sz w:val="20"/>
                <w:szCs w:val="20"/>
                <w:lang w:val="en-US"/>
              </w:rPr>
              <w:t>+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Echokardiograf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6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ACUSON CV 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Por. Kardiologicz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Sime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528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                                                                                                  </w:t>
            </w:r>
            <w:r>
              <w:rPr>
                <w:smallCaps/>
                <w:sz w:val="20"/>
                <w:szCs w:val="20"/>
              </w:rPr>
              <w:t>ŁĄCZNIE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 xml:space="preserve">Łączna  wartość  zadania nr 23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.....zł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  <w:t xml:space="preserve"> 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bookmarkStart w:id="15" w:name="_Hlk511725883"/>
      <w:bookmarkEnd w:id="15"/>
      <w:r>
        <w:rPr>
          <w:b/>
          <w:sz w:val="22"/>
          <w:szCs w:val="22"/>
        </w:rPr>
        <w:t>Zadanie nr 24- Szczegółowa  Oferta  Cenowa                                                                                                                                                Załącznik nr 1/24</w:t>
      </w:r>
    </w:p>
    <w:tbl>
      <w:tblPr>
        <w:tblW w:w="21968" w:type="dxa"/>
        <w:jc w:val="left"/>
        <w:tblInd w:w="-2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1620"/>
        <w:gridCol w:w="1472"/>
        <w:gridCol w:w="1496"/>
        <w:gridCol w:w="1400"/>
        <w:gridCol w:w="1752"/>
        <w:gridCol w:w="1080"/>
        <w:gridCol w:w="1440"/>
        <w:gridCol w:w="1080"/>
        <w:gridCol w:w="720"/>
        <w:gridCol w:w="1440"/>
        <w:gridCol w:w="1440"/>
        <w:gridCol w:w="10"/>
        <w:gridCol w:w="1025"/>
        <w:gridCol w:w="1035"/>
        <w:gridCol w:w="1035"/>
        <w:gridCol w:w="1035"/>
        <w:gridCol w:w="1035"/>
        <w:gridCol w:w="1045"/>
        <w:gridCol w:w="40"/>
        <w:gridCol w:w="40"/>
        <w:gridCol w:w="40"/>
        <w:gridCol w:w="40"/>
        <w:gridCol w:w="40"/>
        <w:gridCol w:w="40"/>
        <w:gridCol w:w="40"/>
        <w:gridCol w:w="40"/>
        <w:gridCol w:w="20"/>
      </w:tblGrid>
      <w:tr>
        <w:trPr>
          <w:trHeight w:val="55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2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  <w:tc>
          <w:tcPr>
            <w:tcW w:w="621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  <w:tc>
          <w:tcPr>
            <w:tcW w:w="621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ystem do prób wysiłkowych </w:t>
            </w:r>
          </w:p>
        </w:tc>
        <w:tc>
          <w:tcPr>
            <w:tcW w:w="1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E z bieżni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 2000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7Y51812M</w:t>
            </w:r>
          </w:p>
          <w:p>
            <w:pPr>
              <w:pStyle w:val="Normal"/>
              <w:ind w:right="-20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R3X095048955A</w:t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</w:rPr>
              <w:t>Próby Wysiłkowe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X PERSONAL</w:t>
            </w:r>
          </w:p>
          <w:p>
            <w:pPr>
              <w:pStyle w:val="Normal"/>
              <w:ind w:right="-108" w:hanging="0"/>
              <w:rPr>
                <w:smallCaps/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RG MED TEK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  <w:lang w:val="en-US"/>
              </w:rPr>
            </w:pPr>
            <w:r>
              <w:rPr>
                <w:smallCaps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  <w:lang w:val="en-US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  <w:lang w:val="en-US"/>
              </w:rPr>
            </w:pPr>
            <w:r>
              <w:rPr>
                <w:smallCaps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  <w:lang w:val="en-US"/>
              </w:rPr>
            </w:pPr>
            <w:r>
              <w:rPr>
                <w:smallCaps/>
                <w:sz w:val="20"/>
                <w:szCs w:val="20"/>
                <w:lang w:val="en-US"/>
              </w:rPr>
            </w:r>
          </w:p>
        </w:tc>
        <w:tc>
          <w:tcPr>
            <w:tcW w:w="14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  <w:lang w:val="en-US"/>
              </w:rPr>
            </w:pPr>
            <w:r>
              <w:rPr>
                <w:smallCaps/>
                <w:sz w:val="20"/>
                <w:szCs w:val="20"/>
                <w:lang w:val="en-US"/>
              </w:rPr>
              <w:t xml:space="preserve">    </w:t>
            </w:r>
            <w:r>
              <w:rPr>
                <w:smallCaps/>
                <w:sz w:val="20"/>
                <w:szCs w:val="20"/>
                <w:lang w:val="en-US"/>
              </w:rPr>
              <w:t>+</w:t>
            </w:r>
          </w:p>
        </w:tc>
        <w:tc>
          <w:tcPr>
            <w:tcW w:w="621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2528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  <w:lang w:val="en-US"/>
              </w:rPr>
              <w:t xml:space="preserve">                                                                                                  </w:t>
            </w:r>
            <w:r>
              <w:rPr>
                <w:smallCaps/>
                <w:sz w:val="20"/>
                <w:szCs w:val="20"/>
              </w:rPr>
              <w:t>ŁĄCZNIE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3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</w:tr>
    </w:tbl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 xml:space="preserve">Łączna  wartość  zadania nr 24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.....zł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   </w:t>
      </w:r>
      <w:bookmarkStart w:id="16" w:name="_Hlk511726171"/>
      <w:bookmarkEnd w:id="16"/>
      <w:r>
        <w:rPr>
          <w:b/>
          <w:sz w:val="20"/>
          <w:szCs w:val="20"/>
        </w:rPr>
        <w:t>Zadanie nr 25 - Szczegółowa  Oferta  Cenowa                                                                                                                                                Załącznik nr 1/25</w:t>
      </w:r>
    </w:p>
    <w:tbl>
      <w:tblPr>
        <w:tblW w:w="15876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724"/>
        <w:gridCol w:w="1472"/>
        <w:gridCol w:w="1496"/>
        <w:gridCol w:w="1400"/>
        <w:gridCol w:w="1752"/>
        <w:gridCol w:w="1080"/>
        <w:gridCol w:w="1440"/>
        <w:gridCol w:w="1080"/>
        <w:gridCol w:w="704"/>
        <w:gridCol w:w="16"/>
        <w:gridCol w:w="1401"/>
        <w:gridCol w:w="39"/>
        <w:gridCol w:w="1790"/>
        <w:gridCol w:w="14"/>
      </w:tblGrid>
      <w:tr>
        <w:trPr>
          <w:trHeight w:val="55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34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diostymulator</w:t>
            </w:r>
          </w:p>
        </w:tc>
        <w:tc>
          <w:tcPr>
            <w:tcW w:w="1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P-801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Kardiologiczny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ITAM Zabrze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diostymulator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DP 30B Reocor 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84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Kardiologicz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Biotroni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diostymulator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ocor 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52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Kardiologicz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Biotroni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12616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                                                                                                  </w:t>
            </w:r>
            <w:r>
              <w:rPr>
                <w:smallCaps/>
                <w:sz w:val="20"/>
                <w:szCs w:val="20"/>
              </w:rPr>
              <w:t>ŁĄCZNIE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 xml:space="preserve">Łączna  wartość  zadania nr 25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.....zł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widowControl w:val="false"/>
        <w:rPr>
          <w:i/>
          <w:i/>
          <w:smallCaps/>
          <w:color w:val="000000"/>
          <w:sz w:val="18"/>
          <w:szCs w:val="18"/>
        </w:rPr>
      </w:pPr>
      <w:r>
        <w:rPr>
          <w:i/>
          <w:smallCaps/>
          <w:color w:val="000000"/>
          <w:sz w:val="18"/>
          <w:szCs w:val="18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rPr>
          <w:b/>
          <w:b/>
          <w:i/>
          <w:i/>
          <w:smallCaps/>
          <w:color w:val="000000"/>
          <w:sz w:val="20"/>
          <w:szCs w:val="20"/>
        </w:rPr>
      </w:pPr>
      <w:r>
        <w:rPr>
          <w:b/>
          <w:i/>
          <w:smallCaps/>
          <w:color w:val="000000"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Zadanie nr 26 - Szczegółowa  Oferta  Cenowa                                                                                                                                                Załącznik nr 1/26</w:t>
      </w:r>
    </w:p>
    <w:tbl>
      <w:tblPr>
        <w:tblW w:w="15758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472"/>
        <w:gridCol w:w="1496"/>
        <w:gridCol w:w="1400"/>
        <w:gridCol w:w="1752"/>
        <w:gridCol w:w="1080"/>
        <w:gridCol w:w="1440"/>
        <w:gridCol w:w="1080"/>
        <w:gridCol w:w="720"/>
        <w:gridCol w:w="1440"/>
        <w:gridCol w:w="1790"/>
      </w:tblGrid>
      <w:tr>
        <w:trPr>
          <w:trHeight w:val="55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34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ymulator nerwów obw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imuplex HNS 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0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A i I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Brau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528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                                                                                                  </w:t>
            </w:r>
            <w:r>
              <w:rPr>
                <w:smallCaps/>
                <w:sz w:val="20"/>
                <w:szCs w:val="20"/>
              </w:rPr>
              <w:t>ŁĄCZNIE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 xml:space="preserve">Łączna  wartość  zadania nr 26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.....zł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/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Zadanie nr 27 - Szczegółowa  Oferta  Cenowa                                                                                                                                                Załącznik nr 1/27</w:t>
      </w:r>
    </w:p>
    <w:tbl>
      <w:tblPr>
        <w:tblW w:w="15758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472"/>
        <w:gridCol w:w="1496"/>
        <w:gridCol w:w="1400"/>
        <w:gridCol w:w="1752"/>
        <w:gridCol w:w="1080"/>
        <w:gridCol w:w="1440"/>
        <w:gridCol w:w="1080"/>
        <w:gridCol w:w="720"/>
        <w:gridCol w:w="1440"/>
        <w:gridCol w:w="1790"/>
      </w:tblGrid>
      <w:tr>
        <w:trPr>
          <w:trHeight w:val="55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34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ze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ndial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N22916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otow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Fer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ze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IA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N22972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otow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Fer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ze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ia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N22916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otow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Fer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Nosze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X1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-10073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otowie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Ferno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porter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ial ST 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SOO802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otow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Fer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porter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ial ST 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S00802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otow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Fer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porter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dial Standar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-00802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otow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Fer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porter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X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N 14799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otowie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Ferno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sze podbierające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OOP 65X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93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otow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Fer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sze podbierające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00P 65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45584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otowie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Ferno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zesełko kardiolog.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 -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01006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otow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ver                                                    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zesełko kardiolog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S-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02247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otow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ver                                                    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esełko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 02637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gotow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esełko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-013/06-39-005/17/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otow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esełko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9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otow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12528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                                                                                                  </w:t>
            </w:r>
            <w:r>
              <w:rPr>
                <w:smallCaps/>
                <w:sz w:val="20"/>
                <w:szCs w:val="20"/>
              </w:rPr>
              <w:t>ŁĄCZNIE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 xml:space="preserve">Łączna  wartość  zadania nr 27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.....zł</w:t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  <w:t xml:space="preserve"> </w:t>
      </w:r>
    </w:p>
    <w:p>
      <w:pPr>
        <w:pStyle w:val="Normal"/>
        <w:widowControl w:val="false"/>
        <w:rPr>
          <w:b/>
          <w:b/>
          <w:i/>
          <w:i/>
          <w:smallCaps/>
          <w:color w:val="000000"/>
          <w:sz w:val="18"/>
          <w:szCs w:val="18"/>
        </w:rPr>
      </w:pPr>
      <w:r>
        <w:rPr>
          <w:b/>
          <w:i/>
          <w:smallCaps/>
          <w:color w:val="000000"/>
          <w:sz w:val="18"/>
          <w:szCs w:val="18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rPr/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Zadanie nr 28 - Szczegółowa  Oferta  Cenowa                                                                                                                                                Załącznik nr 1/28</w:t>
      </w:r>
    </w:p>
    <w:tbl>
      <w:tblPr>
        <w:tblW w:w="15758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472"/>
        <w:gridCol w:w="1496"/>
        <w:gridCol w:w="1400"/>
        <w:gridCol w:w="1752"/>
        <w:gridCol w:w="1080"/>
        <w:gridCol w:w="1440"/>
        <w:gridCol w:w="1080"/>
        <w:gridCol w:w="720"/>
        <w:gridCol w:w="1440"/>
        <w:gridCol w:w="1790"/>
      </w:tblGrid>
      <w:tr>
        <w:trPr>
          <w:trHeight w:val="55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34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Przepływomierz</w:t>
            </w:r>
          </w:p>
        </w:tc>
        <w:tc>
          <w:tcPr>
            <w:tcW w:w="1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Mediflow Ultra II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67945A</w:t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otowie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GEE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Przepływomierz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Mediflow Ultra 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21067946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otow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GE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Przepływomierz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Mediflow Ultra 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67947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otow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GE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12528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                                                                                                  </w:t>
            </w:r>
            <w:r>
              <w:rPr>
                <w:smallCaps/>
                <w:sz w:val="20"/>
                <w:szCs w:val="20"/>
              </w:rPr>
              <w:t>ŁĄCZNIE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 xml:space="preserve">Łączna  wartość  zadania nr 28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.....zł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i/>
          <w:i/>
          <w:color w:val="000000"/>
          <w:sz w:val="18"/>
          <w:szCs w:val="18"/>
        </w:rPr>
      </w:pPr>
      <w:r>
        <w:rPr>
          <w:b/>
          <w:smallCaps/>
          <w:sz w:val="8"/>
          <w:szCs w:val="8"/>
        </w:rPr>
        <w:t xml:space="preserve"> </w:t>
      </w:r>
    </w:p>
    <w:p>
      <w:pPr>
        <w:pStyle w:val="Normal"/>
        <w:rPr>
          <w:b/>
          <w:b/>
          <w:i/>
          <w:i/>
          <w:smallCaps/>
          <w:color w:val="000000"/>
          <w:sz w:val="20"/>
          <w:szCs w:val="20"/>
        </w:rPr>
      </w:pPr>
      <w:r>
        <w:rPr>
          <w:b/>
          <w:i/>
          <w:smallCaps/>
          <w:color w:val="000000"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Zadanie nr 29- Szczegółowa  Oferta  Cenowa                                                                                                                                                Załącznik nr 1/29</w:t>
      </w:r>
    </w:p>
    <w:tbl>
      <w:tblPr>
        <w:tblW w:w="15758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472"/>
        <w:gridCol w:w="1496"/>
        <w:gridCol w:w="1400"/>
        <w:gridCol w:w="1752"/>
        <w:gridCol w:w="1080"/>
        <w:gridCol w:w="1440"/>
        <w:gridCol w:w="1080"/>
        <w:gridCol w:w="720"/>
        <w:gridCol w:w="1440"/>
        <w:gridCol w:w="1790"/>
      </w:tblGrid>
      <w:tr>
        <w:trPr>
          <w:trHeight w:val="55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34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rat nerkozastępczy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smaflex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A i I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Gamb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12528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                                                                                                  </w:t>
            </w:r>
            <w:r>
              <w:rPr>
                <w:smallCaps/>
                <w:sz w:val="20"/>
                <w:szCs w:val="20"/>
              </w:rPr>
              <w:t>ŁĄCZNIE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 xml:space="preserve">Łączna  wartość  zadania nr 29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.....zł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  <w:t xml:space="preserve"> </w:t>
      </w:r>
    </w:p>
    <w:p>
      <w:pPr>
        <w:pStyle w:val="Normal"/>
        <w:widowControl w:val="false"/>
        <w:rPr>
          <w:b/>
          <w:b/>
          <w:i/>
          <w:i/>
          <w:smallCaps/>
          <w:color w:val="000000"/>
          <w:sz w:val="18"/>
          <w:szCs w:val="18"/>
        </w:rPr>
      </w:pPr>
      <w:r>
        <w:rPr>
          <w:b/>
          <w:i/>
          <w:smallCaps/>
          <w:color w:val="000000"/>
          <w:sz w:val="18"/>
          <w:szCs w:val="18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rPr>
          <w:b/>
          <w:b/>
          <w:i/>
          <w:i/>
          <w:smallCaps/>
          <w:color w:val="000000"/>
          <w:sz w:val="20"/>
          <w:szCs w:val="20"/>
        </w:rPr>
      </w:pPr>
      <w:r>
        <w:rPr>
          <w:b/>
          <w:i/>
          <w:smallCaps/>
          <w:color w:val="000000"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/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bookmarkStart w:id="17" w:name="_Hlk511726799"/>
      <w:bookmarkEnd w:id="17"/>
      <w:r>
        <w:rPr>
          <w:b/>
          <w:sz w:val="20"/>
          <w:szCs w:val="20"/>
        </w:rPr>
        <w:t xml:space="preserve">Zadanie nr 30 - Szczegółowa  Oferta  Cenowa                                                                                                                                                Załącznik nr 1/30 </w:t>
      </w:r>
    </w:p>
    <w:tbl>
      <w:tblPr>
        <w:tblW w:w="15758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472"/>
        <w:gridCol w:w="1496"/>
        <w:gridCol w:w="1400"/>
        <w:gridCol w:w="1752"/>
        <w:gridCol w:w="1080"/>
        <w:gridCol w:w="1440"/>
        <w:gridCol w:w="1080"/>
        <w:gridCol w:w="720"/>
        <w:gridCol w:w="1440"/>
        <w:gridCol w:w="1790"/>
      </w:tblGrid>
      <w:tr>
        <w:trPr>
          <w:trHeight w:val="55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34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rat pneumatyczny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urniguet 58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598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ok Operacyj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M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12528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ŁĄCZNIE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 xml:space="preserve">Łączna  wartość  zadania nr 30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.....zł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  <w:t xml:space="preserve"> 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bookmarkStart w:id="18" w:name="_Hlk511727218"/>
      <w:bookmarkEnd w:id="18"/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Zadanie nr 31 - Szczegółowa  Oferta  Cenowa                                                                                                                                                Załącznik nr 1/31</w:t>
      </w:r>
    </w:p>
    <w:tbl>
      <w:tblPr>
        <w:tblW w:w="15758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472"/>
        <w:gridCol w:w="1496"/>
        <w:gridCol w:w="1400"/>
        <w:gridCol w:w="1752"/>
        <w:gridCol w:w="1080"/>
        <w:gridCol w:w="1440"/>
        <w:gridCol w:w="1080"/>
        <w:gridCol w:w="720"/>
        <w:gridCol w:w="1440"/>
        <w:gridCol w:w="1790"/>
      </w:tblGrid>
      <w:tr>
        <w:trPr>
          <w:trHeight w:val="435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34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zewacz Noworod.</w:t>
            </w:r>
          </w:p>
        </w:tc>
        <w:tc>
          <w:tcPr>
            <w:tcW w:w="1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N -2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0/Neonatologiczny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18"/>
                <w:szCs w:val="18"/>
              </w:rPr>
              <w:t>ZTM Bydgoszcz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zewacz Nowgorod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N -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0/Neonatologicz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18"/>
                <w:szCs w:val="18"/>
              </w:rPr>
              <w:t>ZTM Bydgoszc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zewacz Nowgorod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N -0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0/Neonatologicz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18"/>
                <w:szCs w:val="18"/>
              </w:rPr>
              <w:t>ZTM Bydgoszc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zewacz Nowgorod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N -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0/Neonatologicz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18"/>
                <w:szCs w:val="18"/>
              </w:rPr>
              <w:t>ZTM Bydgoszc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zewacz Nowgorod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0/Neonatologicz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18"/>
                <w:szCs w:val="18"/>
              </w:rPr>
              <w:t>ZTM Bydgoszc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zewacz Nowgorod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-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1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Neonatologicz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Unim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zewacz Nowgorod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-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Neonatologicz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Unim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zewacz Nowgorod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-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23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Neonatologicz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Unim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zewacz Nowgorod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-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Neonatologicz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Unim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zewacz Nowgorod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-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23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Neonatologicz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Unim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epłe gniazdko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eracyk wodny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Neonatologicz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1" w:hanging="0"/>
              <w:rPr>
                <w:smallCaps/>
                <w:sz w:val="16"/>
                <w:szCs w:val="16"/>
              </w:rPr>
            </w:pPr>
            <w:r>
              <w:rPr>
                <w:sz w:val="16"/>
                <w:szCs w:val="16"/>
              </w:rPr>
              <w:t>Fisher-Payk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owisko do pielęgnacji noworodka z promiennikiem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 -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/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Pediatrycz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Unim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12528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                                                                                                  </w:t>
            </w:r>
            <w:r>
              <w:rPr>
                <w:smallCaps/>
                <w:sz w:val="20"/>
                <w:szCs w:val="20"/>
              </w:rPr>
              <w:t>ŁĄCZNIE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mallCaps/>
          <w:sz w:val="4"/>
          <w:szCs w:val="4"/>
        </w:rPr>
      </w:pPr>
      <w:r>
        <w:rPr>
          <w:b/>
          <w:bCs/>
          <w:smallCaps/>
          <w:sz w:val="4"/>
          <w:szCs w:val="4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 xml:space="preserve">Łączna  wartość  zadania nr 31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.....zł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i/>
          <w:i/>
          <w:color w:val="000000"/>
          <w:sz w:val="18"/>
          <w:szCs w:val="18"/>
        </w:rPr>
      </w:pPr>
      <w:r>
        <w:rPr>
          <w:b/>
          <w:smallCaps/>
          <w:sz w:val="8"/>
          <w:szCs w:val="8"/>
        </w:rPr>
        <w:t xml:space="preserve"> </w:t>
      </w:r>
    </w:p>
    <w:p>
      <w:pPr>
        <w:pStyle w:val="Normal"/>
        <w:rPr/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>WYKONAWCA</w:t>
      </w:r>
    </w:p>
    <w:p>
      <w:pPr>
        <w:pStyle w:val="Normal"/>
        <w:rPr>
          <w:sz w:val="20"/>
          <w:szCs w:val="20"/>
        </w:rPr>
      </w:pPr>
      <w:bookmarkStart w:id="19" w:name="_Hlk511727536"/>
      <w:bookmarkEnd w:id="19"/>
      <w:r>
        <w:rPr>
          <w:b/>
          <w:sz w:val="20"/>
          <w:szCs w:val="20"/>
        </w:rPr>
        <w:t>Zadanie nr 32 - Szczegółowa  Oferta  Cenowa                                                                                                                                                Załącznik nr 1/32</w:t>
      </w:r>
    </w:p>
    <w:tbl>
      <w:tblPr>
        <w:tblW w:w="15758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472"/>
        <w:gridCol w:w="1496"/>
        <w:gridCol w:w="1400"/>
        <w:gridCol w:w="1765"/>
        <w:gridCol w:w="56"/>
        <w:gridCol w:w="1078"/>
        <w:gridCol w:w="54"/>
        <w:gridCol w:w="1319"/>
        <w:gridCol w:w="1080"/>
        <w:gridCol w:w="720"/>
        <w:gridCol w:w="1440"/>
        <w:gridCol w:w="1790"/>
      </w:tblGrid>
      <w:tr>
        <w:trPr>
          <w:trHeight w:val="293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8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iejsce  użytkowania 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34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lsoksymetr</w:t>
            </w:r>
          </w:p>
        </w:tc>
        <w:tc>
          <w:tcPr>
            <w:tcW w:w="1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600X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12818203</w:t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82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Neonatologiczny</w:t>
            </w:r>
          </w:p>
        </w:tc>
        <w:tc>
          <w:tcPr>
            <w:tcW w:w="113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Nellcor</w:t>
            </w:r>
          </w:p>
        </w:tc>
        <w:tc>
          <w:tcPr>
            <w:tcW w:w="13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lsoksymetr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600X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1281828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Neonatologiczny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Nellcor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lsoksymetr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TPS-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Pediatryczny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BIONET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lsoksymetr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60519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Medliane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lsoksymetr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47779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otowi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Nonin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lsoksymetr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05160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otowi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Nonin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lsoksymetr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60776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otowi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Nonin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lsoksymetr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26424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otowi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Nonin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lsoksymetr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gus OXMC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A14A027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onatologiczny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Nellcor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lsoksymetr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gus OXM-C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A14A027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eonatologiczny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Nellcor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12528" w:type="dxa"/>
            <w:gridSpan w:val="1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                                                                                          </w:t>
            </w:r>
            <w:r>
              <w:rPr>
                <w:smallCaps/>
                <w:sz w:val="20"/>
                <w:szCs w:val="20"/>
              </w:rPr>
              <w:t>ŁĄCZNIE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 xml:space="preserve">Łączna  wartość  zadania nr 32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.....zł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  <w:t xml:space="preserve"> 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bookmarkStart w:id="20" w:name="_Hlk511727720"/>
      <w:bookmarkEnd w:id="20"/>
      <w:r>
        <w:rPr>
          <w:b/>
          <w:sz w:val="20"/>
          <w:szCs w:val="20"/>
        </w:rPr>
        <w:t>Zadanie nr 33- Szczegółowa  Oferta  Cenowa                                                                                                                                                Załącznik nr 1/33</w:t>
      </w:r>
    </w:p>
    <w:tbl>
      <w:tblPr>
        <w:tblW w:w="15758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472"/>
        <w:gridCol w:w="1496"/>
        <w:gridCol w:w="1400"/>
        <w:gridCol w:w="1752"/>
        <w:gridCol w:w="1080"/>
        <w:gridCol w:w="1440"/>
        <w:gridCol w:w="1080"/>
        <w:gridCol w:w="720"/>
        <w:gridCol w:w="1440"/>
        <w:gridCol w:w="1790"/>
      </w:tblGrid>
      <w:tr>
        <w:trPr>
          <w:trHeight w:val="55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34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uktor butlowy</w:t>
            </w:r>
          </w:p>
        </w:tc>
        <w:tc>
          <w:tcPr>
            <w:tcW w:w="1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regII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78315A</w:t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otowie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GCE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uktor butlowy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reg 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78323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otow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G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uktor butlowy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selec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74554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otow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G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uktor tlenowy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reg 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78317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otow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G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uktor butlowy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reg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78350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otow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G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uktor butlowy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direg II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7832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otow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G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uktor butlowy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reg 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78343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otow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G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uktor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tlowy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reg II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194888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otowie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GCG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uktor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tlowy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reg II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194885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otowie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GCG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12528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                                                                                                  </w:t>
            </w:r>
            <w:r>
              <w:rPr>
                <w:smallCaps/>
                <w:sz w:val="20"/>
                <w:szCs w:val="20"/>
              </w:rPr>
              <w:t>ŁĄCZNIE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 xml:space="preserve">Łączna  wartość  zadania nr 33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.....zł</w:t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  <w:t xml:space="preserve"> 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/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rPr>
          <w:sz w:val="20"/>
          <w:szCs w:val="20"/>
        </w:rPr>
      </w:pPr>
      <w:bookmarkStart w:id="21" w:name="_Hlk511727852"/>
      <w:bookmarkEnd w:id="21"/>
      <w:r>
        <w:rPr>
          <w:b/>
          <w:sz w:val="20"/>
          <w:szCs w:val="20"/>
        </w:rPr>
        <w:t>Zadanie nr 34 - Szczegółowa  Oferta  Cenowa                                                                                                                                                Załącznik nr 1/34</w:t>
      </w:r>
    </w:p>
    <w:tbl>
      <w:tblPr>
        <w:tblW w:w="15765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376"/>
        <w:gridCol w:w="96"/>
        <w:gridCol w:w="1496"/>
        <w:gridCol w:w="99"/>
        <w:gridCol w:w="1301"/>
        <w:gridCol w:w="1752"/>
        <w:gridCol w:w="1080"/>
        <w:gridCol w:w="1440"/>
        <w:gridCol w:w="1080"/>
        <w:gridCol w:w="720"/>
        <w:gridCol w:w="1440"/>
        <w:gridCol w:w="1790"/>
        <w:gridCol w:w="7"/>
      </w:tblGrid>
      <w:tr>
        <w:trPr>
          <w:trHeight w:val="55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34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owisko do resuscyt. noworodka</w:t>
            </w:r>
          </w:p>
        </w:tc>
        <w:tc>
          <w:tcPr>
            <w:tcW w:w="147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nflower Warmer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1206</w:t>
            </w:r>
          </w:p>
        </w:tc>
        <w:tc>
          <w:tcPr>
            <w:tcW w:w="14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Neonatologiczny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Atom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owisko do resuscyt. noworodk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04042000046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Neonatologicz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Fisher Payk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owisko do resuscyt. noworodka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uscitaire</w:t>
            </w:r>
          </w:p>
        </w:tc>
        <w:tc>
          <w:tcPr>
            <w:tcW w:w="169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 01647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Neonatologiczny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Drager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12528" w:type="dxa"/>
            <w:gridSpan w:val="1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                                                                                                  </w:t>
            </w:r>
            <w:r>
              <w:rPr>
                <w:smallCaps/>
                <w:sz w:val="20"/>
                <w:szCs w:val="20"/>
              </w:rPr>
              <w:t>ŁĄCZNIE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 xml:space="preserve">Łączna  wartość  zadania nr 34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.....zł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  <w:t xml:space="preserve"> 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Zadanie nr 35 - Szczegółowa  Oferta  Cenowa                                                                                                                                                Załącznik nr 1/35</w:t>
      </w:r>
    </w:p>
    <w:tbl>
      <w:tblPr>
        <w:tblW w:w="15758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472"/>
        <w:gridCol w:w="1496"/>
        <w:gridCol w:w="1400"/>
        <w:gridCol w:w="1752"/>
        <w:gridCol w:w="1080"/>
        <w:gridCol w:w="1440"/>
        <w:gridCol w:w="1080"/>
        <w:gridCol w:w="720"/>
        <w:gridCol w:w="1440"/>
        <w:gridCol w:w="1790"/>
      </w:tblGrid>
      <w:tr>
        <w:trPr>
          <w:trHeight w:val="55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>
                <w:sz w:val="20"/>
                <w:szCs w:val="20"/>
              </w:rPr>
              <w:t>l.p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34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rat do leczenia  zaburzeń oddycha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worod i wcześniaków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ant Flov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N 0140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0/Neonatologicz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18"/>
                <w:szCs w:val="18"/>
              </w:rPr>
              <w:t>CareFu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12528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                                                                                                  </w:t>
            </w:r>
            <w:r>
              <w:rPr>
                <w:smallCaps/>
                <w:sz w:val="20"/>
                <w:szCs w:val="20"/>
              </w:rPr>
              <w:t>ŁĄCZNIE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 xml:space="preserve">Łączna  wartość  zadania nr 35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.....zł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jc w:val="right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     </w:t>
      </w:r>
      <w:bookmarkStart w:id="22" w:name="_Hlk511728244"/>
      <w:bookmarkEnd w:id="22"/>
      <w:r>
        <w:rPr>
          <w:b/>
          <w:sz w:val="20"/>
          <w:szCs w:val="20"/>
        </w:rPr>
        <w:t>Zadanie nr 36 - Szczegółowa  Oferta  Cenowa                                                                                                                                                Załącznik nr 1/36</w:t>
      </w:r>
    </w:p>
    <w:tbl>
      <w:tblPr>
        <w:tblW w:w="15758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472"/>
        <w:gridCol w:w="1496"/>
        <w:gridCol w:w="1400"/>
        <w:gridCol w:w="1752"/>
        <w:gridCol w:w="1080"/>
        <w:gridCol w:w="1440"/>
        <w:gridCol w:w="1080"/>
        <w:gridCol w:w="720"/>
        <w:gridCol w:w="1440"/>
        <w:gridCol w:w="1790"/>
      </w:tblGrid>
      <w:tr>
        <w:trPr>
          <w:trHeight w:val="55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34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ator gazowy krwi</w:t>
            </w:r>
          </w:p>
        </w:tc>
        <w:tc>
          <w:tcPr>
            <w:tcW w:w="14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 Premier 3000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88</w:t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Comesa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528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ŁĄCZNIE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 xml:space="preserve">Łączna  wartość  zadania nr 36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.....zł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>Zadanie nr 37 - Szczegółowa  Oferta  Cenowa                                                                                                                                                Załącznik nr 1/37</w:t>
      </w:r>
      <w:r>
        <w:rPr/>
        <w:t xml:space="preserve">                                                                                                       </w:t>
      </w:r>
      <w:r>
        <w:rPr>
          <w:b/>
        </w:rPr>
        <w:t xml:space="preserve">   </w:t>
      </w:r>
    </w:p>
    <w:tbl>
      <w:tblPr>
        <w:tblW w:w="15758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472"/>
        <w:gridCol w:w="1496"/>
        <w:gridCol w:w="1238"/>
        <w:gridCol w:w="162"/>
        <w:gridCol w:w="1752"/>
        <w:gridCol w:w="1080"/>
        <w:gridCol w:w="1440"/>
        <w:gridCol w:w="1080"/>
        <w:gridCol w:w="720"/>
        <w:gridCol w:w="1440"/>
        <w:gridCol w:w="1790"/>
      </w:tblGrid>
      <w:tr>
        <w:trPr>
          <w:trHeight w:val="55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34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śnieniomierz</w:t>
            </w:r>
          </w:p>
        </w:tc>
        <w:tc>
          <w:tcPr>
            <w:tcW w:w="1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 BP 340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721611</w:t>
            </w:r>
          </w:p>
        </w:tc>
        <w:tc>
          <w:tcPr>
            <w:tcW w:w="14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otowie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Welch Allyn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śnieniomierz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 BP 3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81161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otow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Welch Ally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śnieniomierz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 BP 3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55161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otow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Welch Ally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śnieniomierz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 Basic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Ortopedycz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Omr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śnieniomierz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 Basic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Ortopedycz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Omr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śnieniomierz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P A1Basic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adnia Ginek.Poł,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Omron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528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                                                                                                  </w:t>
            </w:r>
            <w:r>
              <w:rPr>
                <w:smallCaps/>
                <w:sz w:val="20"/>
                <w:szCs w:val="20"/>
              </w:rPr>
              <w:t>ŁĄCZNIE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 xml:space="preserve">Łączna  wartość  zadania nr 37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.....zł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23" w:name="_Hlk511729450"/>
      <w:r>
        <w:rPr>
          <w:b/>
          <w:sz w:val="22"/>
          <w:szCs w:val="22"/>
        </w:rPr>
        <w:t>Zadanie nr 38 - Szczegółowa  Oferta  Cenowa                                                                                                                                                Załącznik nr 1/</w:t>
      </w:r>
      <w:bookmarkEnd w:id="23"/>
      <w:r>
        <w:rPr>
          <w:b/>
          <w:sz w:val="22"/>
          <w:szCs w:val="22"/>
        </w:rPr>
        <w:t>38</w:t>
      </w:r>
      <w:r>
        <w:rPr/>
        <w:t xml:space="preserve">                                                                                                       </w:t>
      </w:r>
      <w:r>
        <w:rPr>
          <w:b/>
        </w:rPr>
        <w:t xml:space="preserve">   </w:t>
      </w:r>
    </w:p>
    <w:tbl>
      <w:tblPr>
        <w:tblW w:w="15758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472"/>
        <w:gridCol w:w="1496"/>
        <w:gridCol w:w="1400"/>
        <w:gridCol w:w="1752"/>
        <w:gridCol w:w="1080"/>
        <w:gridCol w:w="1440"/>
        <w:gridCol w:w="1080"/>
        <w:gridCol w:w="720"/>
        <w:gridCol w:w="1440"/>
        <w:gridCol w:w="1790"/>
      </w:tblGrid>
      <w:tr>
        <w:trPr>
          <w:trHeight w:val="55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34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ół operacyjny</w:t>
            </w:r>
          </w:p>
        </w:tc>
        <w:tc>
          <w:tcPr>
            <w:tcW w:w="1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U.0,25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/00072</w:t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ok Operacyjny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Famed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ół  zabiegowy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-01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/00324k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Fam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ół operacyjny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MON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2011/08/0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Połóżnicz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Konkr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ół operacyjny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-K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Chirurgiczny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Amber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12528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                                                                                                  </w:t>
            </w:r>
            <w:r>
              <w:rPr>
                <w:smallCaps/>
                <w:sz w:val="20"/>
                <w:szCs w:val="20"/>
              </w:rPr>
              <w:t>ŁĄCZNIE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 xml:space="preserve">Łączna  wartość  zadania nr 41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.....zł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bookmarkStart w:id="24" w:name="_Hlk511729577"/>
      <w:bookmarkEnd w:id="24"/>
      <w:r>
        <w:rPr>
          <w:b/>
          <w:sz w:val="22"/>
          <w:szCs w:val="22"/>
        </w:rPr>
        <w:t>Zadanie nr 39- Szczegółowa  Oferta  Cenowa                                                                                                                                                Załącznik nr 1/39</w:t>
      </w:r>
    </w:p>
    <w:tbl>
      <w:tblPr>
        <w:tblW w:w="15758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472"/>
        <w:gridCol w:w="1496"/>
        <w:gridCol w:w="1400"/>
        <w:gridCol w:w="1752"/>
        <w:gridCol w:w="1080"/>
        <w:gridCol w:w="1440"/>
        <w:gridCol w:w="1080"/>
        <w:gridCol w:w="720"/>
        <w:gridCol w:w="1440"/>
        <w:gridCol w:w="1790"/>
      </w:tblGrid>
      <w:tr>
        <w:trPr>
          <w:trHeight w:val="55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34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ół operacyjn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 do ogrzewania pacjent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oret z oparcie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ózek aparaturowy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ri-Max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ico Aquatherm66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K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lassoic Car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 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9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2H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ok Operacyj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Form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12528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                                                                                                  </w:t>
            </w:r>
            <w:r>
              <w:rPr>
                <w:smallCaps/>
                <w:sz w:val="20"/>
                <w:szCs w:val="20"/>
              </w:rPr>
              <w:t>ŁĄCZNIE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+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/>
      </w:pPr>
      <w:bookmarkStart w:id="25" w:name="_Hlk511729311"/>
      <w:bookmarkEnd w:id="25"/>
      <w:r>
        <w:rPr>
          <w:b/>
          <w:bCs/>
          <w:smallCaps/>
          <w:sz w:val="20"/>
          <w:szCs w:val="20"/>
        </w:rPr>
        <w:t xml:space="preserve">Łączna  wartość  zadania nr 39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.....zł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bookmarkStart w:id="26" w:name="_Hlk511729311"/>
      <w:bookmarkStart w:id="27" w:name="_Hlk511729311"/>
      <w:bookmarkEnd w:id="27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Zadanie nr 40- Szczegółowa  Oferta  Cenowa                                                                                                                                                Załącznik nr 1/40</w:t>
      </w:r>
    </w:p>
    <w:tbl>
      <w:tblPr>
        <w:tblW w:w="15758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472"/>
        <w:gridCol w:w="1496"/>
        <w:gridCol w:w="1400"/>
        <w:gridCol w:w="1752"/>
        <w:gridCol w:w="1080"/>
        <w:gridCol w:w="1440"/>
        <w:gridCol w:w="1080"/>
        <w:gridCol w:w="720"/>
        <w:gridCol w:w="1440"/>
        <w:gridCol w:w="1790"/>
      </w:tblGrid>
      <w:tr>
        <w:trPr>
          <w:trHeight w:val="55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34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steroflow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Monitor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TV- SC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ptyka 3 um3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H-S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CE1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1001       C2-06358H74263-9C7-0D5L    79116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85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Położnicz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Olymp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528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                                                                                                  </w:t>
            </w:r>
            <w:r>
              <w:rPr>
                <w:smallCaps/>
                <w:sz w:val="20"/>
                <w:szCs w:val="20"/>
              </w:rPr>
              <w:t>ŁĄCZNIE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 xml:space="preserve">Łączna  wartość  zadania nr 40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.....zł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  <w:t xml:space="preserve"> 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Zadanie nr 41- Szczegółowa  Oferta  Cenowa                                                                                                                                                Załącznik nr 1/41</w:t>
      </w:r>
    </w:p>
    <w:tbl>
      <w:tblPr>
        <w:tblW w:w="15758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472"/>
        <w:gridCol w:w="1496"/>
        <w:gridCol w:w="1323"/>
        <w:gridCol w:w="77"/>
        <w:gridCol w:w="1752"/>
        <w:gridCol w:w="7"/>
        <w:gridCol w:w="1073"/>
        <w:gridCol w:w="1440"/>
        <w:gridCol w:w="1080"/>
        <w:gridCol w:w="720"/>
        <w:gridCol w:w="1440"/>
        <w:gridCol w:w="1790"/>
      </w:tblGrid>
      <w:tr>
        <w:trPr>
          <w:trHeight w:val="55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34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metr</w:t>
            </w:r>
          </w:p>
        </w:tc>
        <w:tc>
          <w:tcPr>
            <w:tcW w:w="1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 226 Hybryd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18044</w:t>
            </w:r>
          </w:p>
        </w:tc>
        <w:tc>
          <w:tcPr>
            <w:tcW w:w="14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.Otolaryngologiczna</w:t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OTICON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mpanometr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plivox Otowave 102-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8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.Otolaryngologiczn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Amplivox Lt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mpanometr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AN IMP440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4563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83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adnia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olaryngologiczna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Interacoustiics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rat do badania słuchu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orea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930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Neonatologiczny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Inter ACO Ustics D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rat do badania słuchu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oscan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446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Neonatologiczny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OTICON Pols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12528" w:type="dxa"/>
            <w:gridSpan w:val="1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                                                                                                  </w:t>
            </w:r>
            <w:r>
              <w:rPr>
                <w:smallCaps/>
                <w:sz w:val="20"/>
                <w:szCs w:val="20"/>
              </w:rPr>
              <w:t>ŁĄCZNIE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 xml:space="preserve">Łączna  wartość  zadania nr 41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.....zł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Zadanie nr 42- Szczegółowa  Oferta  Cenowa                                                                                                                                                Załącznik nr 1/42</w:t>
      </w:r>
    </w:p>
    <w:tbl>
      <w:tblPr>
        <w:tblW w:w="15758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472"/>
        <w:gridCol w:w="1496"/>
        <w:gridCol w:w="1400"/>
        <w:gridCol w:w="1752"/>
        <w:gridCol w:w="1080"/>
        <w:gridCol w:w="1440"/>
        <w:gridCol w:w="1080"/>
        <w:gridCol w:w="720"/>
        <w:gridCol w:w="1440"/>
        <w:gridCol w:w="1790"/>
      </w:tblGrid>
      <w:tr>
        <w:trPr>
          <w:trHeight w:val="55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34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ktoskop</w:t>
            </w:r>
          </w:p>
        </w:tc>
        <w:tc>
          <w:tcPr>
            <w:tcW w:w="1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B-OM 100x2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01</w:t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Chirurgiczny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Optec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amnioskopowy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F0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Gin-Po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Opte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12528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                                                                                                  </w:t>
            </w:r>
            <w:r>
              <w:rPr>
                <w:smallCaps/>
                <w:sz w:val="20"/>
                <w:szCs w:val="20"/>
              </w:rPr>
              <w:t>ŁĄCZNIE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 xml:space="preserve">Łączna  wartość  zadania nr 42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.....zł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  <w:t xml:space="preserve"> 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Zadanie nr 43- Szczegółowa  Oferta  Cenowa                                                                                                                                                Załącznik nr 1/43</w:t>
      </w:r>
    </w:p>
    <w:tbl>
      <w:tblPr>
        <w:tblW w:w="15758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796"/>
        <w:gridCol w:w="1296"/>
        <w:gridCol w:w="1496"/>
        <w:gridCol w:w="1400"/>
        <w:gridCol w:w="1712"/>
        <w:gridCol w:w="1120"/>
        <w:gridCol w:w="1440"/>
        <w:gridCol w:w="1080"/>
        <w:gridCol w:w="720"/>
        <w:gridCol w:w="1440"/>
        <w:gridCol w:w="1790"/>
      </w:tblGrid>
      <w:tr>
        <w:trPr>
          <w:trHeight w:val="55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34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do żywienia</w:t>
            </w:r>
          </w:p>
        </w:tc>
        <w:tc>
          <w:tcPr>
            <w:tcW w:w="12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ocare 800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53019</w:t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7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O/Chirurgiczny</w:t>
            </w:r>
          </w:p>
        </w:tc>
        <w:tc>
          <w:tcPr>
            <w:tcW w:w="11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Flocare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do żywienia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ocare 800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5186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A i IT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Flocare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do żywienia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ocare 800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5301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A i IT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Flocare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do żywienia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ocare 800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5302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A i IT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Flocare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528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                                                                                                  </w:t>
            </w:r>
            <w:r>
              <w:rPr>
                <w:smallCaps/>
                <w:sz w:val="20"/>
                <w:szCs w:val="20"/>
              </w:rPr>
              <w:t>ŁĄCZNIE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 xml:space="preserve">Łączna  wartość  zadania nr 43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.....zł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  <w:t xml:space="preserve"> 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bookmarkStart w:id="28" w:name="_Hlk511732069"/>
      <w:bookmarkEnd w:id="28"/>
      <w:r>
        <w:rPr>
          <w:b/>
          <w:sz w:val="20"/>
          <w:szCs w:val="20"/>
        </w:rPr>
        <w:t>Zadanie nr 44- Szczegółowa  Oferta  Cenowa                                                                                                                                                Załącznik nr 1/44</w:t>
      </w:r>
    </w:p>
    <w:tbl>
      <w:tblPr>
        <w:tblW w:w="15761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472"/>
        <w:gridCol w:w="1719"/>
        <w:gridCol w:w="1177"/>
        <w:gridCol w:w="1752"/>
        <w:gridCol w:w="1080"/>
        <w:gridCol w:w="1440"/>
        <w:gridCol w:w="1080"/>
        <w:gridCol w:w="720"/>
        <w:gridCol w:w="1440"/>
        <w:gridCol w:w="1793"/>
      </w:tblGrid>
      <w:tr>
        <w:trPr>
          <w:trHeight w:val="55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34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oskalpe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trum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65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ok Operacyj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EM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termia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NDO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120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.Endoskop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EM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termia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-3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17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Chirurgicz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EM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termia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trum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205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Położniczy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EMED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 do elektrochirurgii ERBE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0300D/Bi Clamp z wyposażeniem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819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ok Operacyj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ERB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12528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                                                                                                  </w:t>
            </w:r>
            <w:r>
              <w:rPr>
                <w:smallCaps/>
                <w:sz w:val="20"/>
                <w:szCs w:val="20"/>
              </w:rPr>
              <w:t>ŁĄCZNIE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bCs/>
          <w:smallCaps/>
          <w:sz w:val="20"/>
          <w:szCs w:val="20"/>
        </w:rPr>
        <w:t xml:space="preserve">Łączna  wartość  zadania nr 44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...zł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  <w:t xml:space="preserve"> 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     </w:t>
      </w:r>
      <w:r>
        <w:rPr>
          <w:b/>
          <w:sz w:val="22"/>
          <w:szCs w:val="22"/>
        </w:rPr>
        <w:t>Zadanie nr 45- Szczegółowa  Oferta  Cenowa                                                                                                                                                Załącznik nr 1/45</w:t>
      </w:r>
    </w:p>
    <w:tbl>
      <w:tblPr>
        <w:tblW w:w="15761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824"/>
        <w:gridCol w:w="1144"/>
        <w:gridCol w:w="1400"/>
        <w:gridCol w:w="1752"/>
        <w:gridCol w:w="1080"/>
        <w:gridCol w:w="1440"/>
        <w:gridCol w:w="1080"/>
        <w:gridCol w:w="720"/>
        <w:gridCol w:w="1440"/>
        <w:gridCol w:w="1793"/>
      </w:tblGrid>
      <w:tr>
        <w:trPr>
          <w:trHeight w:val="55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34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pól napędów ortopedycznych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oprzyrządowaniem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-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ok Operacyj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Stryk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ęd elektryczny do narzędzi ortopedycznych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oprzyrządowaniem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ok Operacyjny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ynthes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yczny motor Elane -wiertarka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 82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ok Operacyj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Aesculap  Chif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12528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                                                                                                  </w:t>
            </w:r>
            <w:r>
              <w:rPr>
                <w:smallCaps/>
                <w:sz w:val="20"/>
                <w:szCs w:val="20"/>
              </w:rPr>
              <w:t>ŁĄCZNIE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 xml:space="preserve">Łączna  wartość  zadania nr 45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.....zł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  <w:t xml:space="preserve"> </w:t>
      </w:r>
    </w:p>
    <w:p>
      <w:pPr>
        <w:pStyle w:val="Normal"/>
        <w:rPr>
          <w:b/>
          <w:b/>
          <w:i/>
          <w:i/>
          <w:smallCaps/>
          <w:color w:val="000000"/>
          <w:sz w:val="18"/>
          <w:szCs w:val="18"/>
        </w:rPr>
      </w:pPr>
      <w:r>
        <w:rPr>
          <w:b/>
          <w:i/>
          <w:smallCaps/>
          <w:color w:val="000000"/>
          <w:sz w:val="18"/>
          <w:szCs w:val="18"/>
        </w:rPr>
      </w:r>
    </w:p>
    <w:p>
      <w:pPr>
        <w:pStyle w:val="Normal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rPr>
          <w:b/>
          <w:b/>
          <w:i/>
          <w:i/>
          <w:smallCaps/>
          <w:color w:val="000000"/>
          <w:sz w:val="20"/>
          <w:szCs w:val="20"/>
        </w:rPr>
      </w:pPr>
      <w:r>
        <w:rPr>
          <w:b/>
          <w:i/>
          <w:smallCaps/>
          <w:color w:val="000000"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Zadanie nr 46- Szczegółowa  Oferta  Cenowa                                                                                                                                                Załącznik nr 1/46</w:t>
      </w:r>
    </w:p>
    <w:tbl>
      <w:tblPr>
        <w:tblW w:w="15758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472"/>
        <w:gridCol w:w="1496"/>
        <w:gridCol w:w="1400"/>
        <w:gridCol w:w="1752"/>
        <w:gridCol w:w="1080"/>
        <w:gridCol w:w="1440"/>
        <w:gridCol w:w="1080"/>
        <w:gridCol w:w="720"/>
        <w:gridCol w:w="1440"/>
        <w:gridCol w:w="1790"/>
      </w:tblGrid>
      <w:tr>
        <w:trPr>
          <w:trHeight w:val="55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34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omierz</w:t>
            </w:r>
          </w:p>
        </w:tc>
        <w:tc>
          <w:tcPr>
            <w:tcW w:w="1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erfield 2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2-8020</w:t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.Okulistyczna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Oculus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talmoskop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ITZ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X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.Okulistycz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Ocul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talmoskop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ulu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X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 Okulistycz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Ocul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hymet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drukarką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-Scan 3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onome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-0309-6064B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.Okulistycz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Ocul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mpa szczelinowa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ITLAMP SN-2N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5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.Okulistycz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Ocul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talmoskop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lch Allyn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.Okulistycz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Welch Ally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talmoskop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ega 18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 Okulistycz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Fisone He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talmoskop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ega 5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00394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. Okulistycz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Fisone Hew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ometr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IS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20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 Okulistycz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Schio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ometr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IS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 Okulistycz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Schio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refraktometr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uref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.Okulistycz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SHIN-NIPP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optromierz automatyczny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lens Meter SLM 40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381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.Okulistycz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Jap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ograf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RUS OCT500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2166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.Okulistyczna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Carl Zeis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528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                                                                                                  </w:t>
            </w:r>
            <w:r>
              <w:rPr>
                <w:smallCaps/>
                <w:sz w:val="20"/>
                <w:szCs w:val="20"/>
              </w:rPr>
              <w:t>ŁĄCZNIE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 xml:space="preserve">Łączna  wartość  zadania nr 46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.....zł</w:t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  <w:t xml:space="preserve"> </w:t>
      </w:r>
    </w:p>
    <w:p>
      <w:pPr>
        <w:pStyle w:val="Normal"/>
        <w:widowControl w:val="false"/>
        <w:rPr>
          <w:b/>
          <w:b/>
          <w:i/>
          <w:i/>
          <w:smallCaps/>
          <w:color w:val="000000"/>
          <w:sz w:val="18"/>
          <w:szCs w:val="18"/>
        </w:rPr>
      </w:pPr>
      <w:r>
        <w:rPr>
          <w:b/>
          <w:i/>
          <w:smallCaps/>
          <w:color w:val="000000"/>
          <w:sz w:val="18"/>
          <w:szCs w:val="18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rPr>
          <w:sz w:val="20"/>
          <w:szCs w:val="20"/>
        </w:rPr>
      </w:pPr>
      <w:r>
        <w:rPr/>
        <w:t xml:space="preserve">      </w:t>
      </w:r>
      <w:r>
        <w:rPr>
          <w:b/>
          <w:sz w:val="22"/>
          <w:szCs w:val="22"/>
        </w:rPr>
        <w:t>Zadanie nr 47- Szczegółowa  Oferta  Cenowa                                                                                                                                                Załącznik nr 1/47</w:t>
      </w:r>
    </w:p>
    <w:tbl>
      <w:tblPr>
        <w:tblW w:w="15758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472"/>
        <w:gridCol w:w="1496"/>
        <w:gridCol w:w="1400"/>
        <w:gridCol w:w="1752"/>
        <w:gridCol w:w="1080"/>
        <w:gridCol w:w="1440"/>
        <w:gridCol w:w="1080"/>
        <w:gridCol w:w="720"/>
        <w:gridCol w:w="1440"/>
        <w:gridCol w:w="1790"/>
      </w:tblGrid>
      <w:tr>
        <w:trPr>
          <w:trHeight w:val="55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34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odowy Laser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L1106MX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0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 Rehabilitacji szpi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CT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tradźwięki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nostat 63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 Rehabilitacji szpi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Sime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tradźwięki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NOTE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0 1710410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 Rehabilitacji szpi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Star AB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tradźwięki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traton D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0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.Rehabilitacji 1. Ma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amed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mpa Solux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SK-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 Rehabilitacji szpi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Fam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mpa Solux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SK-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 Rehabilitacji szpi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Fam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mpa Solux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.Rehabilitacji 1. Ma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Fam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mpa Solux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SIC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.Rehabilitacji 1. Ma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Fam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apuls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S-2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06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.Rehabilitacji 1. Ma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amed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tradzwięki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TL 4710 TOPLIN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8T-B-0400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habilotacja szpi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BT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ser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TL 4110 Smar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8S-B-0027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habilitacja szpi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BT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ół rehabilitacyjny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RK-R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.0071.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habilitacja szpi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BT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e magnetyczne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TL 4920 Toplin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8T-B-0400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habilitacja szpi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BT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netronic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F-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Prac Rehabilitacji szpi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 i 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netronic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F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Prac.Rehabilitacji 1. Ma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 i 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ltitronic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T-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Prac Rehabilitacji szpi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Ei 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ltitronic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T-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23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Prac.Rehabilitacji 1 Ma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E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ltitronic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T -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Rehabilitacja szpi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E i 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lsotronik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-5D/ST-4-M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Prac.Rehabilitacji 1. Ma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E i 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lsotronik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-4M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Prac Rehabilitacji szpi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E i 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tronic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T –7-B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Prac.Rehabilitacji 1. Ma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E i 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dynamic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dyn D2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21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Prac.Rehabilitacji 1. Ma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E i 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dynamic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-8-C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Prac.Rehabilitacji 1. Ma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E i 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ymulator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T-10B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Prac Rehabilitacji szpi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 i 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Diadynamic  Stymat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-2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20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Prac.Rehabilitacji szpi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 i 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mpa Biotron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act I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748-111/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.Rehabilitacji 1. Ma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Cept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mpa kwarcowa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nlamp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.Rehabilitacji 1. Ma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Jelos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mp kwarcowa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nlamp 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 Rehabilitacji szpi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Jelos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nlamp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.Rehabilitacji szpi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Jelos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mpa  Solux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S-K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/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.Rehabilitacji szpi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Zalim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wersalny Gabinet wspomagania leczniczego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GUL+ PU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 Rehabilitacji szpi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Reha San-REP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wersalny Gabin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prawnienia leczniczego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R SR- 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habilitacja szpi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Reha San-REP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Uniwersalny Gabinet wspom. leczniczego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GUL+ PU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.Rehabilitacji 1. Ma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Reha San-REP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apuls laser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Micr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.Rehabilitacji 1. Ma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Accuro-Sum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apuls laser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Micr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7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c.Rehabilitacji 1. Ma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Accuro-Sum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apuls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Micr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 Rehabilitacji szpi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Accuro-Sum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gomete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we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.Rehabilitacji 1. Ma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Keet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gometr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1-5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habilitacja szpi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Keet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nometr Plus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07/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habilitacja 1 Maj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Ast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ół stacjonarny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ro V2 K4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K7211/14/Poo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habilitacja szpi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Haby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ół rehabilitacyjny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R -3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/05/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habilitacja szpi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Tech m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12528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                                                                                                  </w:t>
            </w:r>
            <w:r>
              <w:rPr>
                <w:smallCaps/>
                <w:sz w:val="20"/>
                <w:szCs w:val="20"/>
              </w:rPr>
              <w:t>ŁĄCZNIE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 xml:space="preserve">Łączna  wartość  zadania nr 47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.....zł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  <w:t xml:space="preserve"> </w:t>
      </w:r>
    </w:p>
    <w:p>
      <w:pPr>
        <w:pStyle w:val="Normal"/>
        <w:widowControl w:val="false"/>
        <w:rPr>
          <w:b/>
          <w:b/>
          <w:i/>
          <w:i/>
          <w:smallCaps/>
          <w:color w:val="000000"/>
          <w:sz w:val="18"/>
          <w:szCs w:val="18"/>
        </w:rPr>
      </w:pPr>
      <w:r>
        <w:rPr>
          <w:b/>
          <w:i/>
          <w:smallCaps/>
          <w:color w:val="000000"/>
          <w:sz w:val="18"/>
          <w:szCs w:val="18"/>
        </w:rPr>
      </w:r>
    </w:p>
    <w:p>
      <w:pPr>
        <w:pStyle w:val="Normal"/>
        <w:rPr>
          <w:b/>
          <w:b/>
          <w:i/>
          <w:i/>
          <w:smallCaps/>
          <w:color w:val="000000"/>
          <w:sz w:val="20"/>
          <w:szCs w:val="20"/>
        </w:rPr>
      </w:pPr>
      <w:r>
        <w:rPr>
          <w:b/>
          <w:i/>
          <w:smallCaps/>
          <w:color w:val="000000"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    </w:t>
      </w:r>
      <w:r>
        <w:rPr>
          <w:b/>
          <w:sz w:val="22"/>
          <w:szCs w:val="22"/>
        </w:rPr>
        <w:t>Zadanie nr 48- Szczegółowa  Oferta  Cenowa                                                                                                                                                Załącznik nr 1/48</w:t>
      </w:r>
    </w:p>
    <w:tbl>
      <w:tblPr>
        <w:tblW w:w="15758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472"/>
        <w:gridCol w:w="1496"/>
        <w:gridCol w:w="1400"/>
        <w:gridCol w:w="1752"/>
        <w:gridCol w:w="1080"/>
        <w:gridCol w:w="1440"/>
        <w:gridCol w:w="1080"/>
        <w:gridCol w:w="720"/>
        <w:gridCol w:w="1440"/>
        <w:gridCol w:w="1790"/>
      </w:tblGrid>
      <w:tr>
        <w:trPr>
          <w:trHeight w:val="55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34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rat do krioterapii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yo-T Elephan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EH 048LG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 Rehabilitacji szpi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Metrum Cryofle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12528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                                                                                                  </w:t>
            </w:r>
            <w:r>
              <w:rPr>
                <w:smallCaps/>
                <w:sz w:val="20"/>
                <w:szCs w:val="20"/>
              </w:rPr>
              <w:t>ŁĄCZNIE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 xml:space="preserve">Łączna  wartość  zadania nr 48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.....zł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  <w:t xml:space="preserve"> 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 </w:t>
      </w:r>
      <w:r>
        <w:rPr>
          <w:b/>
          <w:sz w:val="22"/>
          <w:szCs w:val="22"/>
        </w:rPr>
        <w:t>Zadanie nr 49- Szczegółowa  Oferta  Cenowa                                                                                                                                                Załącznik nr 1/49</w:t>
      </w:r>
    </w:p>
    <w:tbl>
      <w:tblPr>
        <w:tblW w:w="15758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472"/>
        <w:gridCol w:w="1496"/>
        <w:gridCol w:w="1400"/>
        <w:gridCol w:w="1752"/>
        <w:gridCol w:w="1080"/>
        <w:gridCol w:w="1440"/>
        <w:gridCol w:w="1080"/>
        <w:gridCol w:w="720"/>
        <w:gridCol w:w="1440"/>
        <w:gridCol w:w="1790"/>
      </w:tblGrid>
      <w:tr>
        <w:trPr>
          <w:trHeight w:val="55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34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nna do hydromasażu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quamanu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 Rehabilitacji szpi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Medexi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nna do hydromasażu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quapedi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 Rehabilitacji szpi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Medexi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12528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                                                                         </w:t>
            </w:r>
            <w:r>
              <w:rPr>
                <w:smallCaps/>
                <w:sz w:val="20"/>
                <w:szCs w:val="20"/>
              </w:rPr>
              <w:t>ŁĄCZNIE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 xml:space="preserve">Łączna  wartość  zadania nr 49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.....zł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Zadanie nr 50- Szczegółowa  Oferta  Cenowa                                                                                                                                                Załącznik nr 1/50</w:t>
      </w:r>
    </w:p>
    <w:tbl>
      <w:tblPr>
        <w:tblW w:w="15758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440"/>
        <w:gridCol w:w="32"/>
        <w:gridCol w:w="1496"/>
        <w:gridCol w:w="159"/>
        <w:gridCol w:w="1193"/>
        <w:gridCol w:w="48"/>
        <w:gridCol w:w="1752"/>
        <w:gridCol w:w="50"/>
        <w:gridCol w:w="1030"/>
        <w:gridCol w:w="1440"/>
        <w:gridCol w:w="1080"/>
        <w:gridCol w:w="540"/>
        <w:gridCol w:w="180"/>
        <w:gridCol w:w="1260"/>
        <w:gridCol w:w="180"/>
        <w:gridCol w:w="1790"/>
      </w:tblGrid>
      <w:tr>
        <w:trPr>
          <w:trHeight w:val="55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6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miejsce użytkowania 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31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eplar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i Cultura 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311/2011032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.Bakteriologi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Almedica A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eplar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 na suche powietrze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06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.Bakteriologi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Almedica A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eplar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WE 2A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/8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.Bakteriologi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Elk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eplar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WE 2A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/7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.Bakteriologi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Elk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eplar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-60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.Serologi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Pol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kuba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na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-084-165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 Serologi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Griflo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szar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125 G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.Bakteriologi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Wam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szar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65 G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.Bakteriologi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Wam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szar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65 G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Wam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szar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L 48/250/A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Aptek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18"/>
                <w:szCs w:val="18"/>
              </w:rPr>
              <w:t>ZALM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irówk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W 212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.Bakteriologi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Mech.Precyzyj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rów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W-350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004830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.Serologi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MPW instru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rów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W-200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MPW instru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rów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W-330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MPW instru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rówka AG 223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2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433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Ependor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kroskop+ zasilac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named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Zeiss Je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krosko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lar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.Bakteriologi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PZ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kroskop+ zasilac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lar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PZ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kroskop+ zasilac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lar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5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PZ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kroskop z optyką bezołowiową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X31RBSF-3</w:t>
            </w:r>
          </w:p>
        </w:tc>
        <w:tc>
          <w:tcPr>
            <w:tcW w:w="168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E02002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06</w:t>
            </w:r>
          </w:p>
        </w:tc>
        <w:tc>
          <w:tcPr>
            <w:tcW w:w="1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adnia Cytologiczna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Olympus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rówka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na Fug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-111-1407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.Serologii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Griflo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rówka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IN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00380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.Serologii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Griflo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12528" w:type="dxa"/>
            <w:gridSpan w:val="15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                                                                                                  </w:t>
            </w:r>
            <w:r>
              <w:rPr>
                <w:smallCaps/>
                <w:sz w:val="20"/>
                <w:szCs w:val="20"/>
              </w:rPr>
              <w:t>ŁĄCZNIE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 xml:space="preserve">Łączna  wartość  zadania nr 50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.....zł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  <w:t xml:space="preserve"> 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Zadanie nr 51- Szczegółowa  Oferta  Cenowa                                                                                                                                                Załącznik nr 1/51</w:t>
      </w:r>
    </w:p>
    <w:tbl>
      <w:tblPr>
        <w:tblW w:w="15758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472"/>
        <w:gridCol w:w="1496"/>
        <w:gridCol w:w="1400"/>
        <w:gridCol w:w="1752"/>
        <w:gridCol w:w="1080"/>
        <w:gridCol w:w="1440"/>
        <w:gridCol w:w="1080"/>
        <w:gridCol w:w="720"/>
        <w:gridCol w:w="1440"/>
        <w:gridCol w:w="1790"/>
      </w:tblGrid>
      <w:tr>
        <w:trPr>
          <w:trHeight w:val="55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34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rylizator Parowy</w:t>
            </w:r>
          </w:p>
        </w:tc>
        <w:tc>
          <w:tcPr>
            <w:tcW w:w="1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V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</w:t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.Bakteriologii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SMS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rylizator Parowy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V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.Bakteriolog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S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rylizator Parowy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66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/40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l .Sterylizator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S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rylizator Parowy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66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/40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l .Sterylizator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S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datniasz wody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WATEK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l .Sterylizator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12528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                                                                                                  </w:t>
            </w:r>
            <w:r>
              <w:rPr>
                <w:smallCaps/>
                <w:sz w:val="20"/>
                <w:szCs w:val="20"/>
              </w:rPr>
              <w:t>ŁĄCZNIE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 xml:space="preserve">Łączna  wartość  zadania nr 51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.....zł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  <w:t xml:space="preserve"> 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jc w:val="right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 xml:space="preserve">    </w:t>
      </w:r>
      <w:r>
        <w:rPr>
          <w:b/>
          <w:sz w:val="22"/>
          <w:szCs w:val="22"/>
        </w:rPr>
        <w:t>Zadanie nr 52- Szczegółowa  Oferta  Cenowa                                                                                                                                                Załącznik nr 1/52</w:t>
      </w:r>
      <w:r>
        <w:rPr/>
        <w:t xml:space="preserve">                           </w:t>
      </w:r>
    </w:p>
    <w:tbl>
      <w:tblPr>
        <w:tblW w:w="15756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936"/>
        <w:gridCol w:w="1190"/>
        <w:gridCol w:w="1425"/>
        <w:gridCol w:w="1400"/>
        <w:gridCol w:w="1752"/>
        <w:gridCol w:w="1080"/>
        <w:gridCol w:w="1440"/>
        <w:gridCol w:w="1080"/>
        <w:gridCol w:w="720"/>
        <w:gridCol w:w="1440"/>
        <w:gridCol w:w="1788"/>
      </w:tblGrid>
      <w:tr>
        <w:trPr>
          <w:trHeight w:val="435" w:hRule="atLeast"/>
          <w:cantSplit w:val="true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347" w:hRule="atLeas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kolonoskop</w:t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-530WI</w:t>
            </w:r>
          </w:p>
        </w:tc>
        <w:tc>
          <w:tcPr>
            <w:tcW w:w="1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642K179</w:t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.Endoskopii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Fujinon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deokolonoskop z procesorem obrazu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-201 Wi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328A4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.Endoskop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Fujin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Videogastroskop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EC-250WR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G 202A20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.Endoskop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Fujin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gastroskop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 530WR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G361K89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.Endoskop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Fujin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gastroskop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 53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G361K45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.Endoskop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Fujin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sor obrazu z źródłem światł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PX 25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V564106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.Endoskop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Fujin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cesor obrazu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PX-25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V564A35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.Endoskop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Fujin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Bronchofiberoskop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sor obrazu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PX 25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043A0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045A11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A i I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Fujn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utomatyczna </w:t>
            </w:r>
            <w:r>
              <w:rPr>
                <w:sz w:val="18"/>
                <w:szCs w:val="18"/>
              </w:rPr>
              <w:t>myjnia endoskopu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W -5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CG-05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rac.Endoskop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mallCaps/>
                <w:sz w:val="20"/>
                <w:szCs w:val="20"/>
              </w:rPr>
            </w:pPr>
            <w:r>
              <w:rPr>
                <w:sz w:val="18"/>
                <w:szCs w:val="18"/>
              </w:rPr>
              <w:t>CHOYA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utomatyczna </w:t>
            </w:r>
            <w:r>
              <w:rPr>
                <w:sz w:val="18"/>
                <w:szCs w:val="18"/>
              </w:rPr>
              <w:t>myjnia endoskopu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W -5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CG-05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rac.Endoskop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mallCaps/>
                <w:sz w:val="20"/>
                <w:szCs w:val="20"/>
              </w:rPr>
            </w:pPr>
            <w:r>
              <w:rPr>
                <w:sz w:val="18"/>
                <w:szCs w:val="18"/>
              </w:rPr>
              <w:t>CHOYA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Bronchofiberoskop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sor obrazu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PX 25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043A0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045A11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A i I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Fujn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bronchosko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sor obrazu z żródłem światł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sor obrazu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B 530T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PX 25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084K17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V564K19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A i IT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A i I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mallCaps/>
                <w:sz w:val="20"/>
                <w:szCs w:val="20"/>
              </w:rPr>
            </w:pPr>
            <w:r>
              <w:rPr>
                <w:sz w:val="18"/>
                <w:szCs w:val="18"/>
              </w:rPr>
              <w:t>Fujnion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poskop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 30001-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4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Położnicz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z w:val="16"/>
                <w:szCs w:val="16"/>
              </w:rPr>
              <w:t>BTL Industries Limi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jka ultradźwiękow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NIC 6D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.Endoskop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Polsoni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12528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ŁĄCZNIE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 xml:space="preserve">Łączna  wartość  zadania nr 52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zł</w:t>
      </w:r>
    </w:p>
    <w:p>
      <w:pPr>
        <w:pStyle w:val="Normal"/>
        <w:widowControl w:val="false"/>
        <w:rPr>
          <w:i/>
          <w:i/>
          <w:smallCaps/>
          <w:color w:val="000000"/>
          <w:sz w:val="18"/>
          <w:szCs w:val="18"/>
        </w:rPr>
      </w:pPr>
      <w:r>
        <w:rPr>
          <w:i/>
          <w:smallCaps/>
          <w:color w:val="000000"/>
          <w:sz w:val="18"/>
          <w:szCs w:val="18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Zadanie nr 53- Szczegółowa  Oferta  Cenowa                                                                                                                                                Załącznik nr 1/53</w:t>
      </w:r>
    </w:p>
    <w:tbl>
      <w:tblPr>
        <w:tblW w:w="15758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472"/>
        <w:gridCol w:w="1496"/>
        <w:gridCol w:w="1400"/>
        <w:gridCol w:w="1752"/>
        <w:gridCol w:w="1080"/>
        <w:gridCol w:w="1440"/>
        <w:gridCol w:w="1080"/>
        <w:gridCol w:w="720"/>
        <w:gridCol w:w="1440"/>
        <w:gridCol w:w="1790"/>
      </w:tblGrid>
      <w:tr>
        <w:trPr>
          <w:trHeight w:val="55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34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jnia dezynfektor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 23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03/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na sterylizator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K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yjnia ultradźwiękowa Medi SAFE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PC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780898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na sterylizator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datniacz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12528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                                                                                                  </w:t>
            </w:r>
            <w:r>
              <w:rPr>
                <w:smallCaps/>
                <w:sz w:val="20"/>
                <w:szCs w:val="20"/>
              </w:rPr>
              <w:t>ŁĄCZNIE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 xml:space="preserve">Łączna  wartość  zadania nr 53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.....zł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  <w:t xml:space="preserve"> </w:t>
      </w:r>
    </w:p>
    <w:p>
      <w:pPr>
        <w:pStyle w:val="Normal"/>
        <w:rPr>
          <w:b/>
          <w:b/>
          <w:i/>
          <w:i/>
          <w:smallCaps/>
          <w:color w:val="000000"/>
          <w:sz w:val="18"/>
          <w:szCs w:val="18"/>
        </w:rPr>
      </w:pPr>
      <w:r>
        <w:rPr>
          <w:b/>
          <w:i/>
          <w:smallCaps/>
          <w:color w:val="000000"/>
          <w:sz w:val="18"/>
          <w:szCs w:val="18"/>
        </w:rPr>
      </w:r>
    </w:p>
    <w:p>
      <w:pPr>
        <w:pStyle w:val="Normal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rPr>
          <w:b/>
          <w:b/>
          <w:i/>
          <w:i/>
          <w:smallCaps/>
          <w:color w:val="000000"/>
          <w:sz w:val="20"/>
          <w:szCs w:val="20"/>
        </w:rPr>
      </w:pPr>
      <w:r>
        <w:rPr>
          <w:b/>
          <w:i/>
          <w:smallCaps/>
          <w:color w:val="000000"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Zadanie nr 54- Szczegółowa  Oferta  Cenowa                                                                                                                                                Załącznik nr 1/54</w:t>
      </w:r>
    </w:p>
    <w:tbl>
      <w:tblPr>
        <w:tblW w:w="15758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472"/>
        <w:gridCol w:w="1496"/>
        <w:gridCol w:w="1400"/>
        <w:gridCol w:w="1752"/>
        <w:gridCol w:w="1080"/>
        <w:gridCol w:w="1440"/>
        <w:gridCol w:w="1080"/>
        <w:gridCol w:w="720"/>
        <w:gridCol w:w="1440"/>
        <w:gridCol w:w="1790"/>
      </w:tblGrid>
      <w:tr>
        <w:trPr>
          <w:trHeight w:val="55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34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jnia dezynfektor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IKO TOPLINE 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302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Chirurgiczn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MEIK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jnia dezynfektor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IKO TOPLINE 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433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Wewnętrz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MEIK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jnia dezynfektor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IKO KO 2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890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Ortopedyczno-Urazow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MEIK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jka dezynfektor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p Line 20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453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A i I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MEIKO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528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                                                                                                  </w:t>
            </w:r>
            <w:r>
              <w:rPr>
                <w:smallCaps/>
                <w:sz w:val="20"/>
                <w:szCs w:val="20"/>
              </w:rPr>
              <w:t>ŁĄCZNIE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 xml:space="preserve">Łączna  wartość  zadania nr 54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.....zł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jc w:val="right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Zadanie nr 55- Szczegółowa  Oferta  Cenowa                                                                                                                                                Załącznik nr 1/55</w:t>
      </w:r>
    </w:p>
    <w:tbl>
      <w:tblPr>
        <w:tblW w:w="15761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472"/>
        <w:gridCol w:w="1496"/>
        <w:gridCol w:w="1400"/>
        <w:gridCol w:w="1752"/>
        <w:gridCol w:w="1321"/>
        <w:gridCol w:w="1199"/>
        <w:gridCol w:w="1080"/>
        <w:gridCol w:w="720"/>
        <w:gridCol w:w="1440"/>
        <w:gridCol w:w="1793"/>
      </w:tblGrid>
      <w:tr>
        <w:trPr>
          <w:trHeight w:val="55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34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>
          <w:trHeight w:val="57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rat RTG jezdny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imobil I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Neonatologiczny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Simens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rat RTG z torem wizyjnym ramię C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oscop 8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ZIEHM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rat RTG z sys. Cyfr. IDR 7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-50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2A4800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wnia RTG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SHIMADZU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?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arat jezdny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ic 100-3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7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wnia RTG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Intermedical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rat do zdjęć zębowych punktowych Planmeca Intra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711SB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0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wnia RTG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lanmeca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rat RTG z ramieniem C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ielhm Solo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5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ok Operacyjny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iehm 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12528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ŁĄCZNIE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+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 xml:space="preserve">Łączna  wartość  zadania nr 55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.....zł</w:t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  <w:t xml:space="preserve"> </w:t>
      </w:r>
    </w:p>
    <w:p>
      <w:pPr>
        <w:pStyle w:val="Normal"/>
        <w:widowControl w:val="false"/>
        <w:rPr>
          <w:b/>
          <w:b/>
          <w:i/>
          <w:i/>
          <w:smallCaps/>
          <w:color w:val="000000"/>
          <w:sz w:val="18"/>
          <w:szCs w:val="18"/>
        </w:rPr>
      </w:pPr>
      <w:r>
        <w:rPr>
          <w:b/>
          <w:i/>
          <w:smallCaps/>
          <w:color w:val="000000"/>
          <w:sz w:val="18"/>
          <w:szCs w:val="18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Zadanie nr 56- Szczegółowa  Oferta  Cenowa                                                                                                                                                Załącznik nr 1/56</w:t>
      </w:r>
    </w:p>
    <w:tbl>
      <w:tblPr>
        <w:tblW w:w="15758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472"/>
        <w:gridCol w:w="1496"/>
        <w:gridCol w:w="1400"/>
        <w:gridCol w:w="1752"/>
        <w:gridCol w:w="1080"/>
        <w:gridCol w:w="1440"/>
        <w:gridCol w:w="1080"/>
        <w:gridCol w:w="720"/>
        <w:gridCol w:w="1440"/>
        <w:gridCol w:w="1790"/>
      </w:tblGrid>
      <w:tr>
        <w:trPr>
          <w:trHeight w:val="55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34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zenie do suchego rozmrażania osocza i ogrzewania składników krwi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HARA I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2216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wnia Serolog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Saha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528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                                                                                                  </w:t>
            </w:r>
            <w:r>
              <w:rPr>
                <w:smallCaps/>
                <w:sz w:val="20"/>
                <w:szCs w:val="20"/>
              </w:rPr>
              <w:t>ŁĄCZNIE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 xml:space="preserve">Łączna  wartość  zadania nr 56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.....zł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  <w:t xml:space="preserve"> 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Zadanie nr 57- Szczegółowa  Oferta  Cenowa                                                                                                                                                Załącznik nr 1/57</w:t>
      </w:r>
    </w:p>
    <w:tbl>
      <w:tblPr>
        <w:tblW w:w="15764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741"/>
        <w:gridCol w:w="1351"/>
        <w:gridCol w:w="1496"/>
        <w:gridCol w:w="1400"/>
        <w:gridCol w:w="1752"/>
        <w:gridCol w:w="1080"/>
        <w:gridCol w:w="1440"/>
        <w:gridCol w:w="1080"/>
        <w:gridCol w:w="720"/>
        <w:gridCol w:w="1440"/>
        <w:gridCol w:w="1796"/>
      </w:tblGrid>
      <w:tr>
        <w:trPr>
          <w:trHeight w:val="55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34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rat do powierzchniowego ogrzania pacjenta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 2164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ŁĄCZ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 xml:space="preserve">Łączna  wartość  zadania nr 57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.....zł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  <w:t xml:space="preserve"> </w:t>
      </w:r>
    </w:p>
    <w:p>
      <w:pPr>
        <w:pStyle w:val="Normal"/>
        <w:widowControl w:val="false"/>
        <w:rPr>
          <w:b/>
          <w:b/>
          <w:i/>
          <w:i/>
          <w:smallCaps/>
          <w:color w:val="000000"/>
          <w:sz w:val="18"/>
          <w:szCs w:val="18"/>
        </w:rPr>
      </w:pPr>
      <w:r>
        <w:rPr>
          <w:b/>
          <w:i/>
          <w:smallCaps/>
          <w:color w:val="000000"/>
          <w:sz w:val="18"/>
          <w:szCs w:val="18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rPr>
          <w:b/>
          <w:b/>
          <w:i/>
          <w:i/>
          <w:smallCaps/>
          <w:color w:val="000000"/>
          <w:sz w:val="20"/>
          <w:szCs w:val="20"/>
        </w:rPr>
      </w:pPr>
      <w:r>
        <w:rPr>
          <w:b/>
          <w:i/>
          <w:smallCaps/>
          <w:color w:val="000000"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jc w:val="right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    </w:t>
      </w:r>
      <w:r>
        <w:rPr>
          <w:b/>
          <w:sz w:val="20"/>
          <w:szCs w:val="20"/>
        </w:rPr>
        <w:t>Zadanie nr 58- Szczegółowa  Oferta  Cenowa                                                                                                                                                Załącznik nr 1/58</w:t>
      </w:r>
    </w:p>
    <w:tbl>
      <w:tblPr>
        <w:tblW w:w="15758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472"/>
        <w:gridCol w:w="1496"/>
        <w:gridCol w:w="1400"/>
        <w:gridCol w:w="1752"/>
        <w:gridCol w:w="1080"/>
        <w:gridCol w:w="1440"/>
        <w:gridCol w:w="1080"/>
        <w:gridCol w:w="720"/>
        <w:gridCol w:w="1440"/>
        <w:gridCol w:w="1790"/>
      </w:tblGrid>
      <w:tr>
        <w:trPr>
          <w:trHeight w:val="55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34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grzewacz do płynów</w:t>
            </w:r>
          </w:p>
        </w:tc>
        <w:tc>
          <w:tcPr>
            <w:tcW w:w="1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IMEC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M-2S5A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Ascor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grzewacz do płynów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IMEC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M-2S 5A     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 szt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A i I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Asc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528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                                                                                                  </w:t>
            </w:r>
            <w:r>
              <w:rPr>
                <w:smallCaps/>
                <w:sz w:val="20"/>
                <w:szCs w:val="20"/>
              </w:rPr>
              <w:t>RAZEM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 xml:space="preserve">Łączna  wartość  zadania nr 58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.....zł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widowControl w:val="false"/>
        <w:rPr>
          <w:i/>
          <w:i/>
          <w:smallCaps/>
          <w:color w:val="000000"/>
          <w:sz w:val="18"/>
          <w:szCs w:val="18"/>
        </w:rPr>
      </w:pPr>
      <w:r>
        <w:rPr>
          <w:i/>
          <w:smallCaps/>
          <w:color w:val="000000"/>
          <w:sz w:val="18"/>
          <w:szCs w:val="18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rPr>
          <w:b/>
          <w:b/>
          <w:i/>
          <w:i/>
          <w:smallCaps/>
          <w:color w:val="000000"/>
          <w:sz w:val="20"/>
          <w:szCs w:val="20"/>
        </w:rPr>
      </w:pPr>
      <w:r>
        <w:rPr>
          <w:b/>
          <w:i/>
          <w:smallCaps/>
          <w:color w:val="000000"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Zadanie nr 59- Szczegółowa  Oferta  Cenowa                                                                                                                                                Załącznik nr 1/59</w:t>
      </w:r>
    </w:p>
    <w:tbl>
      <w:tblPr>
        <w:tblW w:w="15758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472"/>
        <w:gridCol w:w="1496"/>
        <w:gridCol w:w="1400"/>
        <w:gridCol w:w="1752"/>
        <w:gridCol w:w="1080"/>
        <w:gridCol w:w="1440"/>
        <w:gridCol w:w="1080"/>
        <w:gridCol w:w="720"/>
        <w:gridCol w:w="1440"/>
        <w:gridCol w:w="1790"/>
      </w:tblGrid>
      <w:tr>
        <w:trPr>
          <w:trHeight w:val="55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34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Laparoskopowy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or wizyjny z wyposażeniem do operacji endoskopowych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H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ok Operacyj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yker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528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                                                                                                  </w:t>
            </w:r>
            <w:r>
              <w:rPr>
                <w:smallCaps/>
                <w:sz w:val="20"/>
                <w:szCs w:val="20"/>
              </w:rPr>
              <w:t>ŁĄCZNIE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/>
        <w:t xml:space="preserve"> </w:t>
      </w:r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 xml:space="preserve">Łączna  wartość  zadania nr 59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.....zł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  <w:t xml:space="preserve"> 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jc w:val="right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    </w:t>
      </w:r>
      <w:r>
        <w:rPr>
          <w:b/>
          <w:sz w:val="20"/>
          <w:szCs w:val="20"/>
        </w:rPr>
        <w:t>Zadanie nr 60- Szczegółowa  Oferta  Cenowa                                                                                                                                                Załącznik nr 1/60</w:t>
      </w:r>
    </w:p>
    <w:tbl>
      <w:tblPr>
        <w:tblW w:w="15758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27"/>
        <w:gridCol w:w="1304"/>
        <w:gridCol w:w="41"/>
        <w:gridCol w:w="1685"/>
        <w:gridCol w:w="26"/>
        <w:gridCol w:w="1185"/>
        <w:gridCol w:w="1658"/>
        <w:gridCol w:w="94"/>
        <w:gridCol w:w="1080"/>
        <w:gridCol w:w="121"/>
        <w:gridCol w:w="1319"/>
        <w:gridCol w:w="1080"/>
        <w:gridCol w:w="720"/>
        <w:gridCol w:w="1440"/>
        <w:gridCol w:w="1790"/>
      </w:tblGrid>
      <w:tr>
        <w:trPr>
          <w:trHeight w:val="55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7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7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7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34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7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Łóżko elektryczn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eganza 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GMR 123-1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O/Ortopedycz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Bonamed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óżko elektryczn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ganza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GMR1121-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Ortopedycz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Bonamed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óżko elektryczn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ganza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GSN57323243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Ortopedycz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Konkre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óżko elektryczn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ganza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7006515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Ortopedycz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Konkre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óżko elektryczn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ganza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GS2321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006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Kardiologicz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NET                 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Łóżko elektryczne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MOD EA 0935</w:t>
            </w:r>
          </w:p>
        </w:tc>
        <w:tc>
          <w:tcPr>
            <w:tcW w:w="17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7837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10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Wewnętrzny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Givas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Łóżko elektryczne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MOD EBO 460</w:t>
            </w:r>
          </w:p>
        </w:tc>
        <w:tc>
          <w:tcPr>
            <w:tcW w:w="17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8372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10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A i I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Giva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Łózko  elektryczne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Elganza 3xC</w:t>
            </w:r>
          </w:p>
        </w:tc>
        <w:tc>
          <w:tcPr>
            <w:tcW w:w="17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012446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7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A i I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Linet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óżko elektryczne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 2A0006T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72290 BK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20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7" w:hanging="0"/>
              <w:rPr/>
            </w:pPr>
            <w:r>
              <w:rPr>
                <w:sz w:val="20"/>
                <w:szCs w:val="20"/>
              </w:rPr>
              <w:t>O/Kardiologiczny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Krankenhaus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óżko elektryczne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-2A0006T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72292 BK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20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7" w:hanging="0"/>
              <w:rPr/>
            </w:pPr>
            <w:r>
              <w:rPr>
                <w:sz w:val="20"/>
                <w:szCs w:val="20"/>
              </w:rPr>
              <w:t>O/Kardiologiczny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Krankenhaus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óżko intens. terapii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era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0039461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OAi IT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Formed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ózko intens. terapii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era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003946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OA i IT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formed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óżka szpitalne  </w:t>
            </w:r>
          </w:p>
        </w:tc>
        <w:tc>
          <w:tcPr>
            <w:tcW w:w="147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Falcon</w:t>
            </w:r>
          </w:p>
        </w:tc>
        <w:tc>
          <w:tcPr>
            <w:tcW w:w="1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2/022133/00408</w:t>
            </w:r>
          </w:p>
        </w:tc>
        <w:tc>
          <w:tcPr>
            <w:tcW w:w="121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6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A i IT</w:t>
            </w:r>
          </w:p>
        </w:tc>
        <w:tc>
          <w:tcPr>
            <w:tcW w:w="129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ed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óżko szpitalne</w:t>
            </w:r>
          </w:p>
        </w:tc>
        <w:tc>
          <w:tcPr>
            <w:tcW w:w="147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con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2/022133/00409</w:t>
            </w:r>
          </w:p>
        </w:tc>
        <w:tc>
          <w:tcPr>
            <w:tcW w:w="12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A i IT</w:t>
            </w:r>
          </w:p>
        </w:tc>
        <w:tc>
          <w:tcPr>
            <w:tcW w:w="129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Formed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óżko porodowe</w:t>
            </w:r>
          </w:p>
        </w:tc>
        <w:tc>
          <w:tcPr>
            <w:tcW w:w="147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M-01,0</w:t>
            </w:r>
          </w:p>
        </w:tc>
        <w:tc>
          <w:tcPr>
            <w:tcW w:w="1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7/00917</w:t>
            </w:r>
          </w:p>
        </w:tc>
        <w:tc>
          <w:tcPr>
            <w:tcW w:w="121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6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.Ginekologiczno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łożniczy</w:t>
            </w:r>
          </w:p>
        </w:tc>
        <w:tc>
          <w:tcPr>
            <w:tcW w:w="129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Famed</w:t>
            </w:r>
          </w:p>
        </w:tc>
        <w:tc>
          <w:tcPr>
            <w:tcW w:w="13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óżko porodowe</w:t>
            </w:r>
          </w:p>
        </w:tc>
        <w:tc>
          <w:tcPr>
            <w:tcW w:w="147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M-01,5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09</w:t>
            </w:r>
          </w:p>
        </w:tc>
        <w:tc>
          <w:tcPr>
            <w:tcW w:w="12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Ginekologiczno-Położniczy</w:t>
            </w:r>
          </w:p>
        </w:tc>
        <w:tc>
          <w:tcPr>
            <w:tcW w:w="129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Famed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óżko porodowe </w:t>
            </w:r>
          </w:p>
        </w:tc>
        <w:tc>
          <w:tcPr>
            <w:tcW w:w="147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M-01,0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7/00916</w:t>
            </w:r>
          </w:p>
        </w:tc>
        <w:tc>
          <w:tcPr>
            <w:tcW w:w="12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Ginekologiczno-Położniczy</w:t>
            </w:r>
          </w:p>
        </w:tc>
        <w:tc>
          <w:tcPr>
            <w:tcW w:w="129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Famed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12528" w:type="dxa"/>
            <w:gridSpan w:val="15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                                                                                                  </w:t>
            </w:r>
            <w:r>
              <w:rPr>
                <w:smallCaps/>
                <w:sz w:val="20"/>
                <w:szCs w:val="20"/>
              </w:rPr>
              <w:t>ŁĄCZNIE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b/>
          <w:bCs/>
          <w:smallCaps/>
          <w:sz w:val="20"/>
          <w:szCs w:val="20"/>
        </w:rPr>
        <w:t xml:space="preserve">Łączna  wartość  zadania nr 60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.....zł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    </w:t>
      </w:r>
      <w:r>
        <w:rPr>
          <w:b/>
          <w:sz w:val="20"/>
          <w:szCs w:val="20"/>
        </w:rPr>
        <w:t>Zadanie nr 61- Szczegółowa  Oferta  Cenowa                                                                                                                                                Załącznik nr 1/61</w:t>
      </w:r>
    </w:p>
    <w:tbl>
      <w:tblPr>
        <w:tblW w:w="15758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472"/>
        <w:gridCol w:w="1496"/>
        <w:gridCol w:w="1400"/>
        <w:gridCol w:w="1752"/>
        <w:gridCol w:w="1080"/>
        <w:gridCol w:w="1440"/>
        <w:gridCol w:w="1080"/>
        <w:gridCol w:w="720"/>
        <w:gridCol w:w="1440"/>
        <w:gridCol w:w="1790"/>
      </w:tblGrid>
      <w:tr>
        <w:trPr>
          <w:trHeight w:val="55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34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stylarka  </w:t>
            </w:r>
          </w:p>
        </w:tc>
        <w:tc>
          <w:tcPr>
            <w:tcW w:w="1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-11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9 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kteriologia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Polna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tylarka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/1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te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Pol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528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                                                                                                  </w:t>
            </w:r>
            <w:r>
              <w:rPr>
                <w:smallCaps/>
                <w:sz w:val="20"/>
                <w:szCs w:val="20"/>
              </w:rPr>
              <w:t>ŁĄCZNIE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 xml:space="preserve">Łączna  wartość  zadania nr 61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.....zł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  <w:t xml:space="preserve"> </w:t>
      </w:r>
    </w:p>
    <w:p>
      <w:pPr>
        <w:pStyle w:val="Normal"/>
        <w:widowControl w:val="false"/>
        <w:rPr>
          <w:b/>
          <w:b/>
          <w:i/>
          <w:i/>
          <w:smallCaps/>
          <w:color w:val="000000"/>
          <w:sz w:val="18"/>
          <w:szCs w:val="18"/>
        </w:rPr>
      </w:pPr>
      <w:r>
        <w:rPr>
          <w:b/>
          <w:i/>
          <w:smallCaps/>
          <w:color w:val="000000"/>
          <w:sz w:val="18"/>
          <w:szCs w:val="18"/>
        </w:rPr>
      </w:r>
    </w:p>
    <w:p>
      <w:pPr>
        <w:pStyle w:val="Normal"/>
        <w:rPr>
          <w:b/>
          <w:b/>
          <w:i/>
          <w:i/>
          <w:smallCaps/>
          <w:color w:val="000000"/>
          <w:sz w:val="20"/>
          <w:szCs w:val="20"/>
        </w:rPr>
      </w:pPr>
      <w:r>
        <w:rPr>
          <w:b/>
          <w:i/>
          <w:smallCaps/>
          <w:color w:val="000000"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Zadanie nr 62- Szczegółowa  Oferta  Cenowa                                                                                                                                                Załącznik nr 1/62</w:t>
      </w:r>
    </w:p>
    <w:tbl>
      <w:tblPr>
        <w:tblW w:w="15758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472"/>
        <w:gridCol w:w="1496"/>
        <w:gridCol w:w="1400"/>
        <w:gridCol w:w="1752"/>
        <w:gridCol w:w="1080"/>
        <w:gridCol w:w="1440"/>
        <w:gridCol w:w="1080"/>
        <w:gridCol w:w="720"/>
        <w:gridCol w:w="1440"/>
        <w:gridCol w:w="1790"/>
      </w:tblGrid>
      <w:tr>
        <w:trPr>
          <w:trHeight w:val="55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34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XYMETR </w:t>
            </w:r>
          </w:p>
        </w:tc>
        <w:tc>
          <w:tcPr>
            <w:tcW w:w="1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OXI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30 30 </w:t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4 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onatologia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MSA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XYMETR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ysign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7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onatolog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Envite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12528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                                                                                                  </w:t>
            </w:r>
            <w:r>
              <w:rPr>
                <w:smallCaps/>
                <w:sz w:val="20"/>
                <w:szCs w:val="20"/>
              </w:rPr>
              <w:t>RAZEM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 xml:space="preserve">Łączna  wartość  zadania nr 62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.....zł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  <w:t xml:space="preserve"> </w:t>
      </w:r>
    </w:p>
    <w:p>
      <w:pPr>
        <w:pStyle w:val="Normal"/>
        <w:widowControl w:val="false"/>
        <w:rPr>
          <w:b/>
          <w:b/>
          <w:i/>
          <w:i/>
          <w:smallCaps/>
          <w:color w:val="000000"/>
          <w:sz w:val="18"/>
          <w:szCs w:val="18"/>
        </w:rPr>
      </w:pPr>
      <w:r>
        <w:rPr>
          <w:b/>
          <w:i/>
          <w:smallCaps/>
          <w:color w:val="000000"/>
          <w:sz w:val="18"/>
          <w:szCs w:val="18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rPr>
          <w:b/>
          <w:b/>
          <w:i/>
          <w:i/>
          <w:smallCaps/>
          <w:color w:val="000000"/>
          <w:sz w:val="20"/>
          <w:szCs w:val="20"/>
        </w:rPr>
      </w:pPr>
      <w:r>
        <w:rPr>
          <w:b/>
          <w:i/>
          <w:smallCaps/>
          <w:color w:val="000000"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Zadanie nr 63- Szczegółowa  Oferta  Cenowa                                                                                                                                                Załącznik nr 1/63</w:t>
      </w:r>
    </w:p>
    <w:tbl>
      <w:tblPr>
        <w:tblW w:w="15758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472"/>
        <w:gridCol w:w="1496"/>
        <w:gridCol w:w="1400"/>
        <w:gridCol w:w="1752"/>
        <w:gridCol w:w="1080"/>
        <w:gridCol w:w="1440"/>
        <w:gridCol w:w="1080"/>
        <w:gridCol w:w="720"/>
        <w:gridCol w:w="1440"/>
        <w:gridCol w:w="1790"/>
      </w:tblGrid>
      <w:tr>
        <w:trPr>
          <w:trHeight w:val="55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34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ózek do przewożenia chorych </w:t>
            </w:r>
          </w:p>
        </w:tc>
        <w:tc>
          <w:tcPr>
            <w:tcW w:w="1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TR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10910 </w:t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chirurgiczny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ózek do przewożenia chorych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FP 64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/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Ginekologiczn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łożnicz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Vernipol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ózek do przewożenia chorych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FP 64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/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Ginekologiczn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łożnicz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Vernipol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ózek zabiegowy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>WP 02,0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/0123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Famed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ózek do przewożenia chorych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billo+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7406 010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Stolter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ózek do przewożenia chorych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bilo WU-03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71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0R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Stolter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ózek do przewożenia chorych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bilo DUO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-201625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Stolter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Wózek do przew. chorych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12528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ŁĄCZNIE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.</w:t>
      </w:r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 xml:space="preserve">Łączna  wartość  zadania nr 63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....zł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  <w:t xml:space="preserve"> 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Zadanie nr 64- Szczegółowa  Oferta  Cenowa                                                                                                                                                Załącznik nr 1/64</w:t>
      </w:r>
    </w:p>
    <w:tbl>
      <w:tblPr>
        <w:tblW w:w="15758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472"/>
        <w:gridCol w:w="1496"/>
        <w:gridCol w:w="1400"/>
        <w:gridCol w:w="1752"/>
        <w:gridCol w:w="1080"/>
        <w:gridCol w:w="1440"/>
        <w:gridCol w:w="1080"/>
        <w:gridCol w:w="720"/>
        <w:gridCol w:w="1440"/>
        <w:gridCol w:w="1790"/>
      </w:tblGrid>
      <w:tr>
        <w:trPr>
          <w:trHeight w:val="55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34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ator</w:t>
            </w:r>
          </w:p>
        </w:tc>
        <w:tc>
          <w:tcPr>
            <w:tcW w:w="1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500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9407 </w:t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Bayer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ator do moczu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itek 15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5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ŁĄCZ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 xml:space="preserve">Łączna  wartość  zadania nr 64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.....zł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widowControl w:val="false"/>
        <w:rPr>
          <w:i/>
          <w:i/>
          <w:smallCaps/>
          <w:color w:val="000000"/>
          <w:sz w:val="18"/>
          <w:szCs w:val="18"/>
        </w:rPr>
      </w:pPr>
      <w:r>
        <w:rPr>
          <w:i/>
          <w:smallCaps/>
          <w:color w:val="000000"/>
          <w:sz w:val="18"/>
          <w:szCs w:val="18"/>
        </w:rPr>
      </w:r>
    </w:p>
    <w:p>
      <w:pPr>
        <w:pStyle w:val="Normal"/>
        <w:rPr>
          <w:b/>
          <w:b/>
          <w:i/>
          <w:i/>
          <w:smallCaps/>
          <w:color w:val="000000"/>
          <w:sz w:val="20"/>
          <w:szCs w:val="20"/>
        </w:rPr>
      </w:pPr>
      <w:r>
        <w:rPr>
          <w:b/>
          <w:i/>
          <w:smallCaps/>
          <w:color w:val="000000"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Zadanie nr 65- Szczegółowa  Oferta  Cenowa                                                                                                                                                Załącznik nr 1/65</w:t>
      </w:r>
    </w:p>
    <w:tbl>
      <w:tblPr>
        <w:tblW w:w="15765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472"/>
        <w:gridCol w:w="1595"/>
        <w:gridCol w:w="1301"/>
        <w:gridCol w:w="1752"/>
        <w:gridCol w:w="1080"/>
        <w:gridCol w:w="1440"/>
        <w:gridCol w:w="1080"/>
        <w:gridCol w:w="720"/>
        <w:gridCol w:w="1440"/>
        <w:gridCol w:w="1797"/>
      </w:tblGrid>
      <w:tr>
        <w:trPr>
          <w:trHeight w:val="55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34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>
          <w:trHeight w:val="2838" w:hRule="atLeast"/>
        </w:trPr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do laparoskopii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terownik kamery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mpa HysteroFlow II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nsoflator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Główka kamery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onitor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Źródło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iatermia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ózek</w:t>
            </w:r>
          </w:p>
        </w:tc>
        <w:tc>
          <w:tcPr>
            <w:tcW w:w="14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TV- S 190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HI-4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-S190-X2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EV 262H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LVS19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G -40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M-NP2</w:t>
            </w:r>
          </w:p>
        </w:tc>
        <w:tc>
          <w:tcPr>
            <w:tcW w:w="15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927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CE043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535676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423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0214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9355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17W140006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13935</w:t>
            </w:r>
          </w:p>
        </w:tc>
        <w:tc>
          <w:tcPr>
            <w:tcW w:w="13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ok Operacyjny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Olympus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12528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ŁĄCZNIE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 xml:space="preserve">Łączna  wartość  zadania nr 65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.....zł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  <w:t xml:space="preserve"> </w:t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Zadanie nr 66- Szczegółowa  Oferta  Cenowa                                                                                                                                                Załącznik nr 1/66</w:t>
      </w:r>
    </w:p>
    <w:tbl>
      <w:tblPr>
        <w:tblW w:w="15765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472"/>
        <w:gridCol w:w="1496"/>
        <w:gridCol w:w="1230"/>
        <w:gridCol w:w="1937"/>
        <w:gridCol w:w="1065"/>
        <w:gridCol w:w="1440"/>
        <w:gridCol w:w="1080"/>
        <w:gridCol w:w="720"/>
        <w:gridCol w:w="1440"/>
        <w:gridCol w:w="1797"/>
      </w:tblGrid>
      <w:tr>
        <w:trPr>
          <w:trHeight w:val="55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34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rnik bilirubiny</w:t>
            </w:r>
          </w:p>
        </w:tc>
        <w:tc>
          <w:tcPr>
            <w:tcW w:w="14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M -103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5772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9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Neonatologiczny</w:t>
            </w:r>
          </w:p>
        </w:tc>
        <w:tc>
          <w:tcPr>
            <w:tcW w:w="10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Drager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12528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ŁĄCZNIE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 xml:space="preserve">Łączna  wartość  zadania nr 66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.....zł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  <w:t xml:space="preserve"> 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Zadanie nr 67- Szczegółowa  Oferta  Cenowa                                                                                                                                                Załącznik nr 1/67</w:t>
      </w:r>
    </w:p>
    <w:tbl>
      <w:tblPr>
        <w:tblW w:w="15765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472"/>
        <w:gridCol w:w="1496"/>
        <w:gridCol w:w="1353"/>
        <w:gridCol w:w="1799"/>
        <w:gridCol w:w="1080"/>
        <w:gridCol w:w="1440"/>
        <w:gridCol w:w="1080"/>
        <w:gridCol w:w="720"/>
        <w:gridCol w:w="1440"/>
        <w:gridCol w:w="1797"/>
      </w:tblGrid>
      <w:tr>
        <w:trPr>
          <w:trHeight w:val="55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34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tator</w:t>
            </w:r>
          </w:p>
        </w:tc>
        <w:tc>
          <w:tcPr>
            <w:tcW w:w="14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ricPlus LE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8232 </w:t>
            </w:r>
          </w:p>
        </w:tc>
        <w:tc>
          <w:tcPr>
            <w:tcW w:w="13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Neonatologiczny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Lactina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12528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ŁĄCZNIE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 xml:space="preserve">Łączna  wartość  zadania nr 67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.....zł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  <w:t xml:space="preserve"> </w:t>
      </w:r>
    </w:p>
    <w:p>
      <w:pPr>
        <w:pStyle w:val="Normal"/>
        <w:widowControl w:val="false"/>
        <w:rPr>
          <w:b/>
          <w:b/>
          <w:i/>
          <w:i/>
          <w:smallCaps/>
          <w:color w:val="000000"/>
          <w:sz w:val="18"/>
          <w:szCs w:val="18"/>
        </w:rPr>
      </w:pPr>
      <w:r>
        <w:rPr>
          <w:b/>
          <w:i/>
          <w:smallCaps/>
          <w:color w:val="000000"/>
          <w:sz w:val="18"/>
          <w:szCs w:val="18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rPr>
          <w:b/>
          <w:b/>
          <w:i/>
          <w:i/>
          <w:smallCaps/>
          <w:color w:val="000000"/>
          <w:sz w:val="20"/>
          <w:szCs w:val="20"/>
        </w:rPr>
      </w:pPr>
      <w:r>
        <w:rPr>
          <w:b/>
          <w:i/>
          <w:smallCaps/>
          <w:color w:val="000000"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Zadanie nr 68- Szczegółowa  Oferta  Cenowa                                                                                                                                                Załącznik nr 1/68</w:t>
      </w:r>
    </w:p>
    <w:tbl>
      <w:tblPr>
        <w:tblW w:w="15765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55"/>
        <w:gridCol w:w="1704"/>
        <w:gridCol w:w="1528"/>
        <w:gridCol w:w="1254"/>
        <w:gridCol w:w="1923"/>
        <w:gridCol w:w="1186"/>
        <w:gridCol w:w="1210"/>
        <w:gridCol w:w="1080"/>
        <w:gridCol w:w="720"/>
        <w:gridCol w:w="1440"/>
        <w:gridCol w:w="1797"/>
      </w:tblGrid>
      <w:tr>
        <w:trPr>
          <w:trHeight w:val="55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34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tel ginekologiczny</w:t>
            </w:r>
          </w:p>
        </w:tc>
        <w:tc>
          <w:tcPr>
            <w:tcW w:w="17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G - 04</w:t>
            </w:r>
          </w:p>
        </w:tc>
        <w:tc>
          <w:tcPr>
            <w:tcW w:w="1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9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.Ginekologiczno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łożnicza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Stolter</w:t>
            </w:r>
          </w:p>
        </w:tc>
        <w:tc>
          <w:tcPr>
            <w:tcW w:w="1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tel ginekologiczny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G-0,2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/01261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Ginekologiczno-Położnicza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Famed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tel ginekologiczny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09107-4S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6179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Ginekologiczno-Położniczy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Richtermed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12528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ŁĄCZNIE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 xml:space="preserve">Łączna  wartość  zadania nr 68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.....zł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Zadanie nr 69- Szczegółowa  Oferta  Cenowa                                                                                                                                                Załącznik nr 1/69</w:t>
      </w:r>
    </w:p>
    <w:tbl>
      <w:tblPr>
        <w:tblW w:w="15765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55"/>
        <w:gridCol w:w="1418"/>
        <w:gridCol w:w="1814"/>
        <w:gridCol w:w="1254"/>
        <w:gridCol w:w="1923"/>
        <w:gridCol w:w="1186"/>
        <w:gridCol w:w="1210"/>
        <w:gridCol w:w="1080"/>
        <w:gridCol w:w="720"/>
        <w:gridCol w:w="1440"/>
        <w:gridCol w:w="1797"/>
      </w:tblGrid>
      <w:tr>
        <w:trPr>
          <w:trHeight w:val="55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urządzenia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fabryczny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użytkowania 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.  jed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w  24  m-c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 %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</w:tr>
      <w:tr>
        <w:trPr>
          <w:trHeight w:val="34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>
          <w:trHeight w:val="1793" w:hRule="atLeast"/>
        </w:trPr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rat do znieczulania wziewnego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reduktor tlenu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reduktor podtlenku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I500F</w:t>
            </w:r>
          </w:p>
        </w:tc>
        <w:tc>
          <w:tcPr>
            <w:tcW w:w="18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I5000F1403011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605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05305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9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Ginekologiczno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łożniczy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bulanc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ch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giel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giel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lnik gazów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I500F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I5000F14070101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Ginekologiczno-Położniczy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Ambulanc Tech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12528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ŁĄCZNIE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 xml:space="preserve">Łączna  wartość  zadania nr 69:  </w:t>
      </w:r>
      <w:r>
        <w:rPr>
          <w:smallCaps/>
          <w:sz w:val="20"/>
          <w:szCs w:val="20"/>
        </w:rPr>
        <w:t>słownie BRUTTO: ................................................................................ zł;  słownie NETTO: ...........................................................................................zł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..........................DN..........................</w:t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ab/>
        <w:tab/>
        <w:tab/>
        <w:tab/>
        <w:tab/>
        <w:tab/>
        <w:t>WYKONAWCA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638" w:gutter="0" w:header="907" w:top="146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Nimbus Roman No9 L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16"/>
        <w:szCs w:val="16"/>
      </w:rPr>
    </w:pPr>
    <w:r>
      <w:rPr>
        <w:sz w:val="16"/>
        <w:szCs w:val="16"/>
      </w:rPr>
      <w:t>Załącznik do SIWZ DEZ/Z/341/ZP-5/2018</w:t>
    </w:r>
  </w:p>
  <w:p>
    <w:pPr>
      <w:pStyle w:val="Normal"/>
      <w:rPr>
        <w:smallCaps/>
        <w:sz w:val="20"/>
        <w:szCs w:val="20"/>
      </w:rPr>
    </w:pPr>
    <w:r>
      <w:rPr>
        <w:smallCaps/>
        <w:sz w:val="20"/>
        <w:szCs w:val="20"/>
      </w:rPr>
      <w:tab/>
      <w:tab/>
      <w:tab/>
      <w:tab/>
    </w:r>
  </w:p>
  <w:p>
    <w:pPr>
      <w:pStyle w:val="Normal"/>
      <w:rPr>
        <w:smallCaps/>
        <w:sz w:val="20"/>
        <w:szCs w:val="20"/>
      </w:rPr>
    </w:pPr>
    <w:r>
      <w:rPr>
        <w:smallCaps/>
        <w:sz w:val="20"/>
        <w:szCs w:val="20"/>
      </w:rPr>
      <w:t xml:space="preserve">                                                                                              </w:t>
    </w:r>
    <w:r>
      <w:rPr>
        <w:smallCaps/>
        <w:sz w:val="20"/>
        <w:szCs w:val="20"/>
      </w:rPr>
      <w:tab/>
      <w:tab/>
      <w:tab/>
      <w:tab/>
      <w:tab/>
      <w:tab/>
    </w:r>
  </w:p>
  <w:p>
    <w:pPr>
      <w:pStyle w:val="Normal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rebuchet MS" w:hAnsi="Trebuchet MS" w:cs="Trebuchet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Gothic" w:hAnsi="Century Gothic" w:cs="Century Gothic"/>
      <w:b/>
      <w:bCs/>
      <w:small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entury Gothic" w:hAnsi="Century Gothic" w:cs="Century Gothic"/>
      <w:b/>
      <w:bCs/>
      <w:smallCaps/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Znak">
    <w:name w:val=" Znak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Gothic" w:hAnsi="Century Gothic" w:cs="Century Gothic"/>
      <w:smallCaps/>
      <w:sz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jc w:val="center"/>
    </w:pPr>
    <w:rPr>
      <w:rFonts w:ascii="Century Gothic" w:hAnsi="Century Gothic" w:cs="Century Gothic"/>
      <w:b/>
      <w:smallCaps/>
      <w:sz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Century Gothic" w:hAnsi="Century Gothic" w:cs="Century Gothic"/>
      <w:sz w:val="20"/>
      <w:szCs w:val="3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Nimbus Roman No9 L;Times New Roman" w:hAnsi="Nimbus Roman No9 L;Times New Roman" w:eastAsia="Kochi Mincho" w:cs="Nimbus Roman No9 L;Times New Roman"/>
      <w:color w:val="00000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9:20:00Z</dcterms:created>
  <dc:creator>zam.pub</dc:creator>
  <dc:description/>
  <cp:keywords/>
  <dc:language>en-US</dc:language>
  <cp:lastModifiedBy>Szpital Wyszkow</cp:lastModifiedBy>
  <cp:lastPrinted>2018-04-19T12:09:00Z</cp:lastPrinted>
  <dcterms:modified xsi:type="dcterms:W3CDTF">2018-04-27T08:09:00Z</dcterms:modified>
  <cp:revision>23</cp:revision>
  <dc:subject/>
  <dc:title>Pakiet nr 1</dc:title>
</cp:coreProperties>
</file>